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                                   *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*            </w:t>
      </w:r>
      <w:r>
        <w:rPr>
          <w:rFonts w:cs="Courier New" w:ascii="Courier New" w:hAnsi="Courier New"/>
          <w:b/>
          <w:bCs/>
          <w:lang w:val="nl-NL"/>
        </w:rPr>
        <w:t>MacroBundle</w:t>
      </w:r>
      <w:r>
        <w:rPr>
          <w:rFonts w:cs="Courier New" w:ascii="Courier New" w:hAnsi="Courier New"/>
          <w:lang w:val="nl-NL"/>
        </w:rPr>
        <w:t xml:space="preserve">       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                              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FF0000"/>
        </w:rPr>
        <w:t>NOT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 xml:space="preserve">Two least squares macros of this MacroBundle, LS1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>WLS1, which gave no problems in Excel 2007, can ma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 xml:space="preserve">function in Excel 2010 because it will misinterpr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>them as cell addresses, even though they are not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>in conjunction with an equal sig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>In order to avoid such problems, they have been re-</w:t>
      </w:r>
    </w:p>
    <w:p>
      <w:pPr>
        <w:pStyle w:val="Normal"/>
        <w:rPr/>
      </w:pPr>
      <w:r>
        <w:rPr>
          <w:rFonts w:cs="Courier New" w:ascii="Courier New" w:hAnsi="Courier New"/>
        </w:rPr>
        <w:t>'</w:t>
        <w:tab/>
        <w:t>relabeled as LS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 xml:space="preserve"> and WLS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 xml:space="preserve">, where the 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 xml:space="preserve"> signifies “with</w:t>
      </w:r>
    </w:p>
    <w:p>
      <w:pPr>
        <w:pStyle w:val="Normal"/>
        <w:rPr/>
      </w:pPr>
      <w:r>
        <w:rPr>
          <w:rFonts w:cs="Courier New" w:ascii="Courier New" w:hAnsi="Courier New"/>
        </w:rPr>
        <w:t>'</w:t>
        <w:tab/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>ntercept”. For the sake of symmetry, their count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 xml:space="preserve">parts LS0 and WLS0 (which do not give such problem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 xml:space="preserve">because Excel has no row number 0)have also been </w:t>
      </w:r>
    </w:p>
    <w:p>
      <w:pPr>
        <w:pStyle w:val="Normal"/>
        <w:rPr/>
      </w:pPr>
      <w:r>
        <w:rPr>
          <w:rFonts w:cs="Courier New" w:ascii="Courier New" w:hAnsi="Courier New"/>
        </w:rPr>
        <w:t>'</w:t>
        <w:tab/>
        <w:t>renamed LS</w:t>
      </w:r>
      <w:r>
        <w:rPr>
          <w:rFonts w:cs="Courier New" w:ascii="Courier New" w:hAnsi="Courier New"/>
          <w:b/>
          <w:bCs/>
          <w:color w:val="FF0000"/>
        </w:rPr>
        <w:t xml:space="preserve">O </w:t>
      </w:r>
      <w:r>
        <w:rPr>
          <w:rFonts w:cs="Courier New" w:ascii="Courier New" w:hAnsi="Courier New"/>
        </w:rPr>
        <w:t>and WLS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 xml:space="preserve"> respectively, with the 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 xml:space="preserve"> for</w:t>
      </w:r>
    </w:p>
    <w:p>
      <w:pPr>
        <w:pStyle w:val="Normal"/>
        <w:rPr/>
      </w:pPr>
      <w:r>
        <w:rPr>
          <w:rFonts w:cs="Courier New" w:ascii="Courier New" w:hAnsi="Courier New"/>
        </w:rPr>
        <w:t>'</w:t>
        <w:tab/>
        <w:t xml:space="preserve">“through the 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 xml:space="preserve">rigin”. Moreover, to be consistent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 xml:space="preserve">Ortho0 and Ortho1, LSMulti0 and LSMulti1, as well as </w:t>
      </w:r>
    </w:p>
    <w:p>
      <w:pPr>
        <w:pStyle w:val="Normal"/>
        <w:rPr/>
      </w:pPr>
      <w:r>
        <w:rPr>
          <w:rFonts w:cs="Courier New" w:ascii="Courier New" w:hAnsi="Courier New"/>
        </w:rPr>
        <w:t>'</w:t>
        <w:tab/>
        <w:t>LSPoly0 and LSPoly1 have also been changed to Ortho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'</w:t>
        <w:tab/>
        <w:t>and Ortho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>, LSMulti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 xml:space="preserve"> and LSMulti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>, and LSPoly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 xml:space="preserve"> and </w:t>
      </w:r>
    </w:p>
    <w:p>
      <w:pPr>
        <w:pStyle w:val="Normal"/>
        <w:rPr/>
      </w:pPr>
      <w:r>
        <w:rPr>
          <w:rFonts w:cs="Courier New" w:ascii="Courier New" w:hAnsi="Courier New"/>
        </w:rPr>
        <w:t>'</w:t>
        <w:tab/>
        <w:t>LSPoly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>
          <w:rFonts w:cs="Courier New" w:ascii="Courier New" w:hAnsi="Courier New"/>
        </w:rPr>
        <w:t>'</w:t>
        <w:tab/>
        <w:t xml:space="preserve">If you prefer to keep your old MacroBundle, </w:t>
      </w:r>
      <w:r>
        <w:rPr>
          <w:rFonts w:cs="Courier New" w:ascii="Courier New" w:hAnsi="Courier New"/>
          <w:b/>
          <w:bCs/>
          <w:i/>
          <w:iCs/>
        </w:rPr>
        <w:t>and</w:t>
      </w:r>
      <w:r>
        <w:rPr>
          <w:rFonts w:cs="Courier New" w:ascii="Courier New" w:hAnsi="Courier New"/>
        </w:rPr>
        <w:t xml:space="preserve"> want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 xml:space="preserve">use Excel 2010, you can readily make these chang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  <w:tab/>
        <w:t>yourself using the Find fun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              </w:t>
      </w:r>
      <w:r>
        <w:rPr>
          <w:rFonts w:cs="Courier New" w:ascii="Courier New" w:hAnsi="Courier New"/>
          <w:b/>
          <w:bCs/>
        </w:rPr>
        <w:t>TABLE OF CONT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List of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Purp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Warran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Copy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Instal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Upd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The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</w:rPr>
        <w:t>LIST OF MACROS</w:t>
      </w:r>
      <w:r>
        <w:rPr>
          <w:rFonts w:cs="Courier New" w:ascii="Courier New" w:hAnsi="Courier New"/>
        </w:rPr>
        <w:t xml:space="preserve"> (including short description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b/>
          <w:bCs/>
        </w:rPr>
        <w:t>Error analysis macro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Propagation</w:t>
      </w:r>
      <w:r>
        <w:rPr>
          <w:rFonts w:cs="Courier New" w:ascii="Courier New" w:hAnsi="Courier New"/>
        </w:rPr>
        <w:t xml:space="preserve"> computes the propagation of uncertainty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a single function of one or more independent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parameters with known standard deviations, or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mutually dependent parameters with a known covari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matri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b/>
          <w:bCs/>
        </w:rPr>
        <w:t>Linear least squares macros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LS</w:t>
      </w:r>
      <w:r>
        <w:rPr>
          <w:rFonts w:cs="Courier New" w:ascii="Courier New" w:hAnsi="Courier New"/>
        </w:rPr>
        <w:t xml:space="preserve"> is a general least squares fitting routine for linea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polynomial, and multivariate fitting, assuming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ependent variable. LSO forces the fit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rigin, LSI does not. The output provides the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values, their standard deviations, the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eviation of the fit to the function, the covari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matrix, and (optionally) the matrix of lin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correlation coefficient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ELS</w:t>
      </w:r>
      <w:r>
        <w:rPr>
          <w:rFonts w:cs="Courier New" w:ascii="Courier New" w:hAnsi="Courier New"/>
        </w:rPr>
        <w:t xml:space="preserve"> provides least squares smoothing and differenti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for an equidistant (in the independent variable)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therwise arbitrary function using a 'Savitzky-Golay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moving polynomial fit. ELSfixed uses a fixed-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polynomial, ELSauto self-optimizes the order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fitting polynomial as it moves along the function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WLS</w:t>
      </w:r>
      <w:r>
        <w:rPr>
          <w:rFonts w:cs="Courier New" w:ascii="Courier New" w:hAnsi="Courier New"/>
        </w:rPr>
        <w:t xml:space="preserve"> is the equivalent of LS with the inclusion of us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assignable weight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GradeBySf</w:t>
      </w:r>
      <w:r>
        <w:rPr>
          <w:rFonts w:cs="Courier New" w:ascii="Courier New" w:hAnsi="Courier New"/>
        </w:rPr>
        <w:t xml:space="preserve"> computes the standard deviations of the fit S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for all possible combinations and permutatio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unweighted least squares fits of a user-spec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multivariate expression of up to six term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LSPoly</w:t>
      </w:r>
      <w:r>
        <w:rPr>
          <w:rFonts w:cs="Courier New" w:ascii="Courier New" w:hAnsi="Courier New"/>
        </w:rPr>
        <w:t xml:space="preserve"> applies LS to polynomial fitting to a polynom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f gradually increasing order (up to 14)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LSMulti</w:t>
      </w:r>
      <w:r>
        <w:rPr>
          <w:rFonts w:cs="Courier New" w:ascii="Courier New" w:hAnsi="Courier New"/>
        </w:rPr>
        <w:t xml:space="preserve"> applies LS to an increasing number of terms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multivariate least squares analysi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LSPermute</w:t>
      </w:r>
      <w:r>
        <w:rPr>
          <w:rFonts w:cs="Courier New" w:ascii="Courier New" w:hAnsi="Courier New"/>
        </w:rPr>
        <w:t xml:space="preserve"> computes the standard deviation of the fit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all possible permutations of multivariate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f up to six ter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b/>
          <w:bCs/>
        </w:rPr>
        <w:t>Non-linear least squares macros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SolverAid</w:t>
      </w:r>
      <w:r>
        <w:rPr>
          <w:rFonts w:cs="Courier New" w:ascii="Courier New" w:hAnsi="Courier New"/>
        </w:rPr>
        <w:t xml:space="preserve"> provides uncertainty estimates (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eviations and the covariance matrix) for Solv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erived parameter value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ColumnSolver</w:t>
      </w:r>
      <w:r>
        <w:rPr>
          <w:rFonts w:cs="Courier New" w:ascii="Courier New" w:hAnsi="Courier New"/>
        </w:rPr>
        <w:t xml:space="preserve"> applies Solver to column-organized da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and is especially useful for inverse interpo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f algebraic function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SolverScan</w:t>
      </w:r>
      <w:r>
        <w:rPr>
          <w:rFonts w:cs="Courier New" w:ascii="Courier New" w:hAnsi="Courier New"/>
        </w:rPr>
        <w:t xml:space="preserve"> lets Solver scan a two-dimensional array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parameter 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e that both ColumnSolver and SolverScan require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Solver.xla be activated, as described in section 1.2.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b/>
          <w:bCs/>
        </w:rPr>
        <w:t>Transform macros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FT</w:t>
      </w:r>
      <w:r>
        <w:rPr>
          <w:rFonts w:cs="Courier New" w:ascii="Courier New" w:hAnsi="Courier New"/>
        </w:rPr>
        <w:t xml:space="preserve"> is a general-purpose Fourier transform macro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forward or inverse Fourier transformation of 2^n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where n is an integer larger than 2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Gabor</w:t>
      </w:r>
      <w:r>
        <w:rPr>
          <w:rFonts w:cs="Courier New" w:ascii="Courier New" w:hAnsi="Courier New"/>
        </w:rPr>
        <w:t xml:space="preserve"> provides time-frequency analysi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Ortho</w:t>
      </w:r>
      <w:r>
        <w:rPr>
          <w:rFonts w:cs="Courier New" w:ascii="Courier New" w:hAnsi="Courier New"/>
        </w:rPr>
        <w:t xml:space="preserve"> yields a Gram-Schmidt orthogonaliz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b/>
          <w:bCs/>
        </w:rPr>
        <w:t>Convolution and deconvolution macros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Convolve</w:t>
      </w:r>
      <w:r>
        <w:rPr>
          <w:rFonts w:cs="Courier New" w:ascii="Courier New" w:hAnsi="Courier New"/>
        </w:rPr>
        <w:t xml:space="preserve"> provides general convolution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ConvolveFT</w:t>
      </w:r>
      <w:r>
        <w:rPr>
          <w:rFonts w:cs="Courier New" w:ascii="Courier New" w:hAnsi="Courier New"/>
        </w:rPr>
        <w:t xml:space="preserve"> yields convolution based on Fouri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transformation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Deconvolve</w:t>
      </w:r>
      <w:r>
        <w:rPr>
          <w:rFonts w:cs="Courier New" w:ascii="Courier New" w:hAnsi="Courier New"/>
        </w:rPr>
        <w:t xml:space="preserve"> provides deconvolution; this macro is not alw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applicable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DeconvolveFT</w:t>
      </w:r>
      <w:r>
        <w:rPr>
          <w:rFonts w:cs="Courier New" w:ascii="Courier New" w:hAnsi="Courier New"/>
        </w:rPr>
        <w:t xml:space="preserve"> yields deconvolution based on Fouri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transformation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DeconvolveIt</w:t>
      </w:r>
      <w:r>
        <w:rPr>
          <w:rFonts w:cs="Courier New" w:ascii="Courier New" w:hAnsi="Courier New"/>
        </w:rPr>
        <w:t xml:space="preserve"> performs iterative (van Citter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econvolution. DeconvolveIt0 has no constraint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econvolveIt1 assumes that the function is every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non-nega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b/>
          <w:bCs/>
        </w:rPr>
        <w:t>Calculus macros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Romberg</w:t>
      </w:r>
      <w:r>
        <w:rPr>
          <w:rFonts w:cs="Courier New" w:ascii="Courier New" w:hAnsi="Courier New"/>
        </w:rPr>
        <w:t xml:space="preserve"> performs Romberg integration of a function of a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variable x defined either on the spreadsheet or in a spec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function Equation(x). The calling macros are RombergAu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which evaluates the function on the spreadsheet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ombergSpecify, which requires a user-specified function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Trapez</w:t>
      </w:r>
      <w:r>
        <w:rPr>
          <w:rFonts w:cs="Courier New" w:ascii="Courier New" w:hAnsi="Courier New"/>
        </w:rPr>
        <w:t xml:space="preserve"> performs a trapezoidal integration of a function of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  single variable x defined either on the spreadsheet or in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  special function Equation(x). The calling macros a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  TrapezAuto, which evaluates the function on the spreadsheet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and TrapezSpecify, which requires a user-specified function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Deriv</w:t>
      </w:r>
      <w:r>
        <w:rPr>
          <w:rFonts w:cs="Courier New" w:ascii="Courier New" w:hAnsi="Courier New"/>
        </w:rPr>
        <w:t xml:space="preserve"> performs numerical differentiation using cent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ifferencing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Deriv1</w:t>
      </w:r>
      <w:r>
        <w:rPr>
          <w:rFonts w:cs="Courier New" w:ascii="Courier New" w:hAnsi="Courier New"/>
        </w:rPr>
        <w:t xml:space="preserve"> also performs numerical differentiation using central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differencing, but </w:t>
      </w:r>
      <w:r>
        <w:rPr>
          <w:rFonts w:cs="Courier New" w:ascii="Courier New" w:hAnsi="Courier New"/>
          <w:i/>
          <w:iCs/>
        </w:rPr>
        <w:t>with a new, higher-accuracy algorithm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DerivScan</w:t>
      </w:r>
      <w:r>
        <w:rPr>
          <w:rFonts w:cs="Courier New" w:ascii="Courier New" w:hAnsi="Courier New"/>
        </w:rPr>
        <w:t xml:space="preserve"> applies Deriv to generate results for a rang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elta value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Semi-integrate</w:t>
      </w:r>
      <w:r>
        <w:rPr>
          <w:rFonts w:cs="Courier New" w:ascii="Courier New" w:hAnsi="Courier New"/>
        </w:rPr>
        <w:t xml:space="preserve"> &amp; </w:t>
      </w:r>
      <w:r>
        <w:rPr>
          <w:rFonts w:cs="Courier New" w:ascii="Courier New" w:hAnsi="Courier New"/>
          <w:b/>
          <w:bCs/>
          <w:color w:val="0000FF"/>
        </w:rPr>
        <w:t>semi-differentiate</w:t>
      </w:r>
      <w:r>
        <w:rPr>
          <w:rFonts w:cs="Courier New" w:ascii="Courier New" w:hAnsi="Courier New"/>
        </w:rPr>
        <w:t xml:space="preserve"> are two small macro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cyclic voltammetry assuming planar diffu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b/>
          <w:bCs/>
        </w:rPr>
        <w:t>Mapper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Mapper</w:t>
      </w:r>
      <w:r>
        <w:rPr>
          <w:rFonts w:cs="Courier New" w:ascii="Courier New" w:hAnsi="Courier New"/>
        </w:rPr>
        <w:t xml:space="preserve"> generates colored (or gray-scale) two-dimensional map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color w:val="0000FF"/>
        </w:rPr>
        <w:t>Gradual</w:t>
      </w:r>
      <w:r>
        <w:rPr>
          <w:rFonts w:cs="Courier New" w:ascii="Courier New" w:hAnsi="Courier New"/>
        </w:rPr>
        <w:t xml:space="preserve"> mapper generates colored (or gray-scale) tw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  dimensional maps with gradually changing colors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color w:val="0000FF"/>
        </w:rPr>
        <w:t>9-band</w:t>
      </w:r>
      <w:r>
        <w:rPr>
          <w:rFonts w:cs="Courier New" w:ascii="Courier New" w:hAnsi="Courier New"/>
        </w:rPr>
        <w:t xml:space="preserve"> mapper generates colored (or gray-scale) tw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imensional maps with 9 distinct bands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color w:val="0000FF"/>
        </w:rPr>
        <w:t>17-band</w:t>
      </w:r>
      <w:r>
        <w:rPr>
          <w:rFonts w:cs="Courier New" w:ascii="Courier New" w:hAnsi="Courier New"/>
        </w:rPr>
        <w:t xml:space="preserve"> mapper generates colored (or gray-scale) tw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imensional maps with 17 distinct ban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  </w:t>
      </w:r>
      <w:r>
        <w:rPr>
          <w:rFonts w:cs="Courier New" w:ascii="Courier New" w:hAnsi="Courier New"/>
          <w:b/>
          <w:bCs/>
        </w:rPr>
        <w:t>Miscellaneous macros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ScanF</w:t>
      </w:r>
      <w:r>
        <w:rPr>
          <w:rFonts w:cs="Courier New" w:ascii="Courier New" w:hAnsi="Courier New"/>
        </w:rPr>
        <w:t xml:space="preserve"> creates an array of values of thefunction F(x,y) an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ptionally, of an IsoListing for contour mapping with IsoL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RootFinder</w:t>
      </w:r>
      <w:r>
        <w:rPr>
          <w:rFonts w:cs="Courier New" w:ascii="Courier New" w:hAnsi="Courier New"/>
        </w:rPr>
        <w:t xml:space="preserve"> finds a single root of a function F(x) of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y bisection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MovieDemos</w:t>
      </w:r>
      <w:r>
        <w:rPr>
          <w:rFonts w:cs="Courier New" w:ascii="Courier New" w:hAnsi="Courier New"/>
        </w:rPr>
        <w:t xml:space="preserve"> lists the macros used in section 1.6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InsertMBToolbar</w:t>
      </w:r>
      <w:r>
        <w:rPr>
          <w:rFonts w:cs="Courier New" w:ascii="Courier New" w:hAnsi="Courier New"/>
        </w:rPr>
        <w:t xml:space="preserve"> provides a toolbar for easy access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macros of the MacroBundle. Note: in Excel 2007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MBToolbar can only be displayed in the Add-Ins ribb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color w:val="0000FF"/>
        </w:rPr>
        <w:t>RemoveMTTool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bundle also contains the necessary auxiliary subro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tines and functions, as well as some freestanding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functions such as </w:t>
      </w:r>
      <w:r>
        <w:rPr>
          <w:rFonts w:cs="Courier New" w:ascii="Courier New" w:hAnsi="Courier New"/>
          <w:b/>
          <w:bCs/>
          <w:color w:val="993300"/>
        </w:rPr>
        <w:t>Lagrange</w:t>
      </w:r>
      <w:r>
        <w:rPr>
          <w:rFonts w:cs="Courier New" w:ascii="Courier New" w:hAnsi="Courier New"/>
        </w:rPr>
        <w:t xml:space="preserve"> for polynomial interpol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Practical examples of the application of these macros or 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' functions in the most recent version of my book </w:t>
      </w:r>
      <w:r>
        <w:rPr>
          <w:rFonts w:cs="Courier New" w:ascii="Courier New" w:hAnsi="Courier New"/>
          <w:b/>
          <w:bCs/>
          <w:i/>
          <w:iCs/>
        </w:rPr>
        <w:t xml:space="preserve">Advanced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  <w:i/>
          <w:iCs/>
        </w:rPr>
        <w:t>Excel for scientific data analysis</w:t>
      </w:r>
      <w:r>
        <w:rPr>
          <w:rFonts w:cs="Courier New" w:ascii="Courier New" w:hAnsi="Courier New"/>
        </w:rPr>
        <w:t xml:space="preserve"> (3</w:t>
      </w:r>
      <w:r>
        <w:rPr>
          <w:rFonts w:cs="Courier New" w:ascii="Courier New" w:hAnsi="Courier New"/>
          <w:vertAlign w:val="superscript"/>
        </w:rPr>
        <w:t>rd</w:t>
      </w:r>
      <w:r>
        <w:rPr>
          <w:rFonts w:cs="Courier New" w:ascii="Courier New" w:hAnsi="Courier New"/>
        </w:rPr>
        <w:t xml:space="preserve"> edition, Atlantic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Academic 2012) will often be mentioned as </w:t>
      </w:r>
      <w:r>
        <w:rPr>
          <w:rFonts w:cs="Courier New" w:ascii="Courier New" w:hAnsi="Courier New"/>
          <w:b/>
          <w:bCs/>
        </w:rPr>
        <w:t>AE3</w:t>
      </w:r>
      <w:r>
        <w:rPr>
          <w:rFonts w:cs="Courier New" w:ascii="Courier New" w:hAnsi="Courier New"/>
        </w:rPr>
        <w:t xml:space="preserve"> follow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section and/or page numb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</w:rPr>
        <w:t>PURP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in this MacroBundle are primarily offe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s examples of macro writing. They can also be us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ch in scientific data analysis. Moreover, they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modified by the user. All such uses and/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difications are under the responsibility, and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isk, of the user, and are subject to the condi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ied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</w:rPr>
        <w:t>COPYLEFT &amp; ABSENCE OF WARRAN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terial in this MacroBundle is free software: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n distribute it and/or modify it under the term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GNU General Public Licence as published by the 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ftware Foundation, either version 3 of the Licen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(at your option) any later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terial is distributed in the hope that it may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ful, but WITHOUT ANY WARRANTY; without eve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mplied warranty of MERCHANTABILITY or FITNESS FO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RTICULAR PURPOSE. See the GNU General Public Licen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more detai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lease download the GNU General Public License from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 xml:space="preserve">' website http:/www.Bowdoin.edu/~rdelevie/excellaneou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see http:/www.gnu.org/licens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</w:rPr>
        <w:t>ACKNOWLEDG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n results obtained with these macros are communic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orally, electronically, in print, or otherwise), p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make reference to their source, so that others can lear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of their availability and usefulness. Therefore please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refer to the book </w:t>
      </w:r>
      <w:r>
        <w:rPr>
          <w:rFonts w:cs="Courier New" w:ascii="Courier New" w:hAnsi="Courier New"/>
          <w:b/>
          <w:bCs/>
        </w:rPr>
        <w:t>Advanced Excel for scientific data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</w:rPr>
        <w:t>analysis</w:t>
      </w:r>
      <w:r>
        <w:rPr>
          <w:rFonts w:cs="Courier New" w:ascii="Courier New" w:hAnsi="Courier New"/>
        </w:rPr>
        <w:t xml:space="preserve">, where these macros and functions are explain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and illustrated,and/or to the website of the author,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</w:rPr>
        <w:t>http://www.bowdoin.edu/~rdelevie/excellaneous</w:t>
      </w:r>
      <w:r>
        <w:rPr>
          <w:rFonts w:cs="Courier New" w:ascii="Courier New" w:hAnsi="Courier New"/>
        </w:rPr>
        <w:t xml:space="preserve">, from whe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y can be downloa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</w:rPr>
        <w:t>INSTAL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in this MacroBundle are written in VBA (Vis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ASIC for Applications) and will not work in versio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cel preceding Excel 5, because those early versions d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 use VBA as their macro language. Some may incorpo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eatures that were not yet available in Excel versions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95, and therefore may require some modification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un under those versions. They were tested in Excel 97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2000, and 2003, and appear to work equally well in Ex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2007 and 2010. Here we first describe the installa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procedure for Excel 97 and more recent versions,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erely amounts to copying that text into an Excel VBEdi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dule. Thereafter we summarize the slightly diffe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stallation procedure for Excel 5 and 9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ere is a step-by-step account of how to do this,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ose who have never done it. Note that almost all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spreadsheet commands were renamed in Excel 2007, and 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longer carry underlined letters to indicate their shortc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key combinations. But most of these shortcut key combin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tions still work, including those shown here, which is wh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e have not bothered to give the new 2007 command nam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is text with Edit -&gt; Select All or Alt+EL (Mac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+EL) and copy it to the clipboard with Ctrl+C. Op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cel, then open the Visual Basic Editor with Tools 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 -&gt; Visual Basic Editor or with Alt+F11 (Mac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+F11) where F11 denotes the function key F11.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BEditor toolbar click on Insert -&gt; Module. Then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trl+V to paste the MacroBundle text into the modu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it to the spreadsheet with Alt+F11 (Mac: Opt+F11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ave the macros with the spreadsheet (this happ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utomatically with earlier versions, but requires spec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re with Excel 2007), or in your Personal.xls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installation in Excel 5 or Excel 95, after Ex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as been opened, use Insert -&gt; Macro -&gt; Module to ope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dule, then paste the MacroBundle text from the cli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oard into the module. Note: most but not all of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grams have been tested to run properly in Excel 5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cel 95, but some of their recent embellishmnts may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ork, since they use more recently introduced aspect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B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the above you will have access to all macros of this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 MacroBundle via Alt+F8 (Mac: Opt+F8). </w:t>
      </w:r>
      <w:r>
        <w:rPr>
          <w:rFonts w:cs="Courier New" w:ascii="Courier New" w:hAnsi="Courier New"/>
        </w:rPr>
        <w:t>For more conveni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ccess, install the MacroBundle Toolbar with Alt+F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Mac: Opt+F8), then double-click on InsertMBToolb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Bundle Toolbar can be saved with your spread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heet, and can be removed with RemoveMBToolbar.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ustomize the Toolbar by removing macros from it and/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dding your own custom macros to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you want these macros to be available every time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en a spreadsheet, you can incorporate them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Personal.xls file, which will then be opened automatical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whenever Excel is opened. However, make sure only to pla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ell-tested macros in Personal.xls, and only modify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after you take them outside Personal.xls. A poor instruc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on during macro development, if tried in Personal.xl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y get it to 'hang up', in which case you may need exp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elp to extricate yoursel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n any given line, all text to the right of an apostrop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such as in this introduction) is considered a comm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is therefore ignored by the VBEditor. Consequen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 is not necessary to remove them. The VBEditor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so remove italics, boldfacing, and col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you want to remove part or all of the MacroBundle, 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its VBEditor module, highlight the part(s) you wan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move, and delete them. If you want to update to a ne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ersion of the MacroBundle, remove the old version (o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case you don't have a back-up copy of it, move i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mporary storage until you have checked out its update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n insert the new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</w:t>
      </w:r>
      <w:r>
        <w:rPr>
          <w:rFonts w:cs="Courier New" w:ascii="Courier New" w:hAnsi="Courier New"/>
          <w:b/>
          <w:bCs/>
        </w:rPr>
        <w:t>THE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Color code used: macros in </w:t>
      </w:r>
      <w:r>
        <w:rPr>
          <w:rFonts w:cs="Courier New" w:ascii="Courier New" w:hAnsi="Courier New"/>
          <w:b/>
          <w:bCs/>
          <w:color w:val="0000FF"/>
        </w:rPr>
        <w:t>blue</w:t>
      </w:r>
      <w:r>
        <w:rPr>
          <w:rFonts w:cs="Courier New" w:ascii="Courier New" w:hAnsi="Courier New"/>
        </w:rPr>
        <w:t>,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non-macro subroutines in </w:t>
      </w:r>
      <w:r>
        <w:rPr>
          <w:rFonts w:cs="Courier New" w:ascii="Courier New" w:hAnsi="Courier New"/>
          <w:b/>
          <w:bCs/>
          <w:color w:val="800080"/>
        </w:rPr>
        <w:t>purple</w:t>
      </w:r>
      <w:r>
        <w:rPr>
          <w:rFonts w:cs="Courier New" w:ascii="Courier New" w:hAnsi="Courier New"/>
        </w:rPr>
        <w:t>,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 functions in </w:t>
      </w:r>
      <w:r>
        <w:rPr>
          <w:rFonts w:cs="Courier New" w:ascii="Courier New" w:hAnsi="Courier New"/>
          <w:b/>
          <w:bCs/>
          <w:color w:val="993300"/>
        </w:rPr>
        <w:t>brown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''''''''''''**                             **'''''''''''''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''''''''''''**         PROPAGATION         **'''''''''''''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''''''''''''**                             **'''''''''''''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''''''''''''''''''''''''''''''''''''''''''' v 13, Dec. 2013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PURPOSE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is macro computes the propagated standard deviation 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a single function F based on N input parameters, based 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ir standard deviations or on the corresponding covari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ance matrix. When only the standard deviations are given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 macro will assume that the input parameters are mutu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ally independent. No such assumption will be made w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 covariance matrix is provided. For a single inpu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parameter, there is no distinction between the two ap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proaches. For more than one input parameter, the macr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recognizes which of the two computations to perfor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because the standard deviations will be provided as 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vector, while the covariance matrix has the form of 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square data array. The components of the N by N covari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ance matrix are assumed to be in the same order as tho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of the N input parameters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SUBROUTINES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is macro does not require any subroutines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INPUT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 N independent input parameter values must be plac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either in a contiguous row or in a contiguous colum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y must be NUMBERS, i.e., they cannot be formulas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i.e., equation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 ORDER of the input parameters and of the standar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deviations must be the same, because the (partial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derivative of the function and the corresponding standar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deviation are combined strictly on the basis of thei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sequential order. The same applies to the covarianc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matrix if this is used instea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 N standard deviations or the corresponding covarianc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matrix can contain either values or formula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' The function must of course be a FUNCTION, because a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number cannot be differentiated. It is OK when it ref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o the function, as long as that reference will respo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' to changes in the input parameters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OUTPUT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 standard deviation of the single function F will b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placed directly to the right of, or below, that function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in italics, provided that this cell is either unoccupi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or its contents can be overwritten. Otherwise, the resul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will be displayed in a message box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PROCEDURE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In order to start this macro, call it. There is no ne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o highlight anything beforehand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You will see an input box in which to place (eith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by typing or by the 'highlight-and-click' method)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address(es) of the input parameter(s). After you hav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entered these, a second input box will request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addresses of either the standard deviations or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ovariance matrix. These should have been arranged 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 same order as the earlier-entered parameter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Finally, a third input box will ask for the address o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' the function. The output, the standard deviation of th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' function, will be provided either on the spreadsheet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or through message box(es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EXAMPLE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Use of this macro is illustrated starting in sectio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2.8 and 2.9 of Advanced Excel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NOTATION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v    value o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N:   the number of input paramet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X:   single input parameter (for N=1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S:   the corresponding, single standard deviation of 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Xi:  multiple input parameters (for N&gt;1) NOTE: THE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     MUST BE IN A SINGLE, CONTIGUOUS ROW OR COLUM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Si:  standard deviations of the multiple input para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     meters. NOTE: THESE MUST BE IN A SINGLE, CONTI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     GUOUS ROW OR COLUM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CM:  the covariance matri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F:   the single function through which the error(s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     propagate(s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VF:  the propagated variance of the function 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Sf:  the propagated standard deviation of function F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We distinguish five case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 = 1  one parameter P, one uncertainty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 = 2  parameters P and uncertainties U in column form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 = 3  parameters P and uncertainties U in row form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For C = 1 to 3, the uncertainty is the standard devi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 = 4  parameters P in column, uncertainty U in matri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 = 5  parameters P in row, uncertainty U in matri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For C = 4 or 5, the uncertainty must be in the form o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a covariance matrix, i.e., the uncertainties are 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terms of variances (the squares of the standar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  deviations) and covariances (which may be zero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2"/>
        </w:rPr>
      </w:pPr>
      <w:r>
        <w:rPr>
          <w:rFonts w:cs="Courier New" w:ascii="Courier New" w:hAnsi="Courier New"/>
          <w:b/>
          <w:color w:val="0000FF"/>
          <w:sz w:val="22"/>
        </w:rPr>
        <w:t>Sub Propagation</w:t>
      </w:r>
      <w:r>
        <w:rPr>
          <w:rFonts w:cs="Courier New" w:ascii="Courier New" w:hAnsi="Courier New"/>
          <w:sz w:val="22"/>
        </w:rPr>
        <w:t>()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2"/>
        </w:rPr>
      </w:pPr>
      <w:r>
        <w:rPr>
          <w:rFonts w:cs="Courier New" w:ascii="Courier New" w:hAnsi="Courier New"/>
          <w:b/>
          <w:color w:val="0000FF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C As Integer    'Case select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i As Integer, j As Integer, m As Integ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number As Integer, LCCTest As Integ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n As Integer    'Larger dimension o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'input parameter se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NCF As Integer  'Number of Columns of output 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NCP As Integer  'Number of Columns of input Paramet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NCU As Integer  'Number of Columns of the Uncertaint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'estimat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NRF As Integer  'Number of Rows of output 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NRP As Integer  'Number of Rows of input Paramet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NRU As Integer  'Number of Rows in the Uncertaint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'estimat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vF As Double, vFF As Doub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vFiNew As Double, vFNew As Doub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vXNew As Double, vSF As Double, vS As Doub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vVFi As Double, vVF As Double, vX As Doub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vCM As Variant, vCMi As Varia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vDel As Variant, vXiNew As Varia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vSFi As Variant, vSi As Varia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vXi As Varia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myRange1 As Range, myRange2 As Range, myRange3 As Rang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Answer, FFormula, LocationEqualSign, Prompt, Tit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XFunction '????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Select the input parameter values of the 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mpt = "The the input parameter values" &amp; Chr(13) &amp;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"of the function are located in: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tle = "Uncertainty Propagation InputBox 1: Input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&amp; " Parameters 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myRange1 = Application.InputBox(Prompt, Title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ype:=8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yRange1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RP = Selection.Rows.Cou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CP = Selection.Columns.Cou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heck the input form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cationEqualSign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RP = 0 Then 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RP &lt;&gt; 1 And NCP &lt;&gt;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sgBox "The input parameter values should be" &amp; Chr(13)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&amp; "put in either a single contiguous row or" &amp;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Chr(13) &amp; "in a single contiguous column. Try again."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, "Propagation of uncertainty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 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lseIf NRP = 1 And NCP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 =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X = Selection.Value         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Function = Selection.Formula    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ocationEqualSign = InStr(1, FFunction, "="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LocationEqualSign = 1 Then GoTo B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lseIf NRP &gt; 1 And NCP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 = NRP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Xi = Selection.Value        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Function = Selection.Formula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Del = Selection.Value       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XiNew = Selection.Value     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SFi = Selection.Value       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j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LocationEqualSign = InStr(1, FFunction(j, 1), "="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LocationEqualSign = 1 Then GoTo B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xt j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lseIf NCP &gt; 1 And NRP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 = NCP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Xi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Function = Selection.Formula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Del = Selection.Value       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XiNew = Selection.Value     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SFi = Selection.Value        ' dimensioning the arr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j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LocationEqualSign = InStr(1, FFunction(1, j), "="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LocationEqualSign = 1 Then GoTo B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xt j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oTo C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heck that the "input parameter values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indeed only contain values, no formula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sgBox "The input parameter values can only " &amp;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"contain NUMBERS" &amp; Chr(13) &amp;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"not functions (i.e., anything starting " &amp;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"with an equal sign." &amp; Chr(13) &amp;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"Please re-enter the input parameter VALUES.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Select the uncertainty estimates (standard deviatio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or covariance matrix) of the input paramet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mpt = " The standard deviations, or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&amp; Chr(13) &amp; "the covariance matrix, of the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&amp; Chr(13) &amp; " input parameters are located in: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tle = "Uncertainty Propagation InputBox 2: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&amp; "Uncertainty estimates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myRange2 = Application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.InputBox(Prompt, Title, Type:=8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yRange2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RU = Selection.Rows.Cou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CU = Selection.Columns.Cou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Verify that the number of paramet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matches that of the uncertainty estimat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umber = NCP + NRP -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CU = NRU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NCU + NRU) / 2 &lt;&gt; number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sgBox "The dimension of the covariance matrix does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Chr(13) &amp; "not match the number of input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parameters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CU &lt;&gt; NRU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NCU + NRU - 1 &lt;&gt; number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sgBox "The number of uncertainty estimates does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Chr(13) &amp; "not match the number of input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parameters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Verify and categorize the inputs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hen read the uncertainti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CU = 0 Then 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 = 1 And NRU = 1 And NCU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 = 1     'only one input paramet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S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 &gt; 1 Then   'multiple input parameters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n = NRU And NCU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C = 2   'the independent parameters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'their standard deviations ar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'located in single colum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Si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n &lt;&gt; NRU And NCU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sgBox "The number of entries in the two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Chr(13) &amp; "input columns must be the same."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, "Propagation of uncertainty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n = NCU And NRU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C = 3   'the independent parameters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'their standard deviations ar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'located in single row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Si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n &lt;&gt; NCU And NRU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sgBox "The number of entries in the two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&amp; Chr(13) &amp; "input rows must be the same."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, "Propagation of uncertainty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n = NCU And n = NRU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'mutually dependent parameters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NCP &lt;&gt; NCU And NRP &lt;&gt; NRU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sgBox "The number of entries for the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&amp; "uncertainties does" &amp; Chr(13) &amp;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"not match the number of input parameters.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, , "Propagation of uncertainty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n = NRP And NCP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C = 4 'the dependent parameters are loca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'in a single column of N items,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'the covariance matrix is N by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vCM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vCMi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n = NCP And NRP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C = 5 'the dependent parameters are loca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'in a single row of N items,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'the covariance matrix is N by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vCM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vCMi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CU &gt; 1 And NRU &gt; 1 And NCU &lt;&gt; NRU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sgBox "The covariance matrix has an" &amp;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Chr(13) &amp; " incorrect dimension. Try again."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, "Propagation of uncertainty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 C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CU &gt; 1 And NRU &gt;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CCTest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vCM(i, i) &gt; 0.99999 And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vCM(i, i) &lt; 1.00001 Then LCCTest = LCCTest +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xt 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LCCTest = n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nswer = MsgBox("You appear to have entered the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Chr(13) &amp; "array of linear correlation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coefficients" &amp; Chr(13) &amp; "rather than the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covariance matrix." &amp; Chr(13)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Do you want to correct the input?"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vbYesNo, "Propagation of uncertainty"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Answer = vbYes Then GoTo 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Select the 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myRange3 = Application.InputBox(Prompt:=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"The FUNCTION (not just its value) is located in:", Title:=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"Uncertainty Propagation InputBox 3: Function", Type:=8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RF = Selection.Rows.Cou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CF = Selection.Columns.Cou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RF = 0 Then 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RF = 1 And NCF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F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RF &lt;&gt; 1 Or NCF &lt;&gt;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sgBox "The propagation is computed only for a SINGLE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&amp; "function.", , "Propagation of uncertainty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Test and prepare the default output cell for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standard deviation of the function 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Place the standard deviation to the right of the cel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ontaining F for a single input parameter, or when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input parameters are in a single colum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 = 1 Or NCP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lection.Offset(0, 1)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FF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IsEmpty(vFF) Or vFF = 0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 = 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 = m +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lection.Offset(0, -1)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Place the standard deviation below F when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input parameters are organized in a single row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n &gt; 1 And NRP = 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lection.Offset(1, 0)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FF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IsEmpty(vFF) Or vFF = 0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 = 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 = m +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lection.Offset(-1, 0)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pplication.ScreenUpdating = Fa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VF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yRange1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 Compute and display the sought standard deviation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 Case C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se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XNew = vX * 1.00000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lection.Replace vX, vXNew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FNew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yRange1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lection.Replace vXNew, v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SF = Abs(1000000 * (vFNew - vF) * vS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/ vX)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&gt;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nswer = MsgBox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("The cell to the right of the function is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not empty." &amp; Chr(13) &amp; "Can its contents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be overwritten?", vbYesNo, "Overwrite?"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Answer = vbYes Then m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=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Offset(0, 1)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Font.Italic = Tr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Value =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sgBox "The standard deviation of the function is "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, "Propagation of uncertainty" &amp;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se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XiNew(i, 1) = vXi(i, 1) * 1.00000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Item(i, 1).Replace vXi(i, 1), vXiNew(i, 1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FiNew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yRange1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Item(i, 1).Replace vXiNew(i, 1), vXi(i, 1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VFi = 1000000 * (vFiNew - vF)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vSi(i, 1) / vXi(i, 1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VF = vVF + vVFi ^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xt 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SF = Sqr(vVF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&gt;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nswer = MsgBox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("The cell to the right of the function is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not empty." &amp; Chr(13) &amp; "Can its contents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be overwritten?", vbYesNo, "Overwrite?"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Answer = vbYes Then m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=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Offset(0, 1)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Font.Italic = Tr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Value =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sgBox "The standard deviation of the function is "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, "Propagation of uncertainty" &amp;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se 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j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XiNew(1, j) = vXi(1, j) * 1.00000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Item(1, j).Replace vXi(1, j), vXiNew(1, j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FiNew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yRange1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Item(1, j).Replace vXiNew(1, j), vXi(1, j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VFi = 1000000 * (vFiNew - vF)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vSi(1, j) / vXi(1, j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VF = vVF + vVFi ^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xt j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SF = Sqr(vVF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&gt;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nswer = MsgBox("The cell below the function is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&amp; "not empty." &amp; Chr(13) &amp; "Can its contents be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&amp; "overwritten?", vbYesNo, "Overwrite?"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Answer = vbYes Then m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=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Offset(1, 0)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Font.Italic = Tr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Value =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se 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XiNew(i, 1) = vXi(i, 1) * 1.00000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Item(i, 1).Replace vXi(i, 1), vXiNew(i, 1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FiNew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yRange1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Item(i, 1).Replace vXiNew(i, 1), vXi(i, 1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Del(i, 1) = 1000000 * (vFiNew - vF)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/ vXi(i, 1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xt 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j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For i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vVF = vVF + vDel(i, 1)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* vDel(j, 1) * vCM(i, j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Next 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xt j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SF = Sqr(vVF)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&gt;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nswer = MsgBox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"The cell to the right of the function is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&amp; "not empty." &amp; Chr(13) &amp; "Can its contents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&amp; "be overwritten?", vbYesNo, "Overwrite?"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Answer = vbYes Then m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=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Offset(0, 1)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Font.Italic = Tr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Value =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sgBox "The standard deviation of the function is "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, "Propagation of uncertainty" &amp;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se 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XiNew(1, i) = vXi(1, i) * 1.00000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Item(1, i).Replace vXi(1, i), vXiNew(1, i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FiNew = Selection.Val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yRange1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Item(1, i).Replace vXiNew(1, i), vXi(1, i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vDel(1, i) = 1000000 * (vFiNew - vF)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/ vXi(1, i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xt 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For j = 1 To 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vVF = vVF + vDel(1, i)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* vDel(1, j) * vCM(j, i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Next j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xt 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SF = Sqr(vVF)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yRange3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&gt;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nswer = MsgBox("The cell below the function is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not empty." &amp; Chr(13) &amp; "Can its contents be "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amp; "overwritten?", vbYesNo, "Overwrite?"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Answer = vbYes Then m =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m = 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Offset(1, 0).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Font.Italic = Tr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election.Value =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sgBox "The standard deviation of the function is ", 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, "Propagation of uncertainty" &amp; vS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Sel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******************************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                              *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*     </w:t>
      </w:r>
      <w:r>
        <w:rPr>
          <w:rFonts w:cs="Courier New" w:ascii="Courier New" w:hAnsi="Courier New"/>
          <w:b/>
          <w:bCs/>
        </w:rPr>
        <w:t>Linear Least Squares</w:t>
      </w:r>
      <w:r>
        <w:rPr>
          <w:rFonts w:cs="Courier New" w:ascii="Courier New" w:hAnsi="Courier New"/>
        </w:rPr>
        <w:t xml:space="preserve">     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                         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*******************************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LSI and LSO set the input parameter p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 LeastSquares, which in turn computes the i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idual coefficients or parameters with their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viations, plus the corresponding covariance matrix C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 array of linear correlation coefficients CC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 unweighted least squares fit to data in 2 or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. Moreover, it provides the standard deviation S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over-all fit of the function to the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or coding is used to alert the user when the indiv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ual standard deviations are of the same order of magn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ude as the corresponding coefficients, and whe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dependent variables exhibit significant collinear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uses the traditional least squares algorith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n the LC matrix indicates high collinearity, and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Excel 2003 or a more recent version, you may inst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nt to use Excel's own LinEst or Regression, which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w based on QRDecomposition. Otherwise use the Singu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 Decomposition macros in Volpi's Matrix.xla.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either of these provides the covariance matrix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ou may therefore have to construct yourself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 and SolverAi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parameter p = 1 starts a general unwe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ast squares fit to the data while p = 0 forces the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pass through the origin, i.e., it assumes that y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x = 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requires the subroutines Multiply, Invert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p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must be organized in columns, arrang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s follows. The first column must contain the depend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riable y. The second (and any subsequent) column(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st contain the independent variable(s) 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labels the coefficients and standard dev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tions, except when there is no space available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s because the first data column is at the 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dge of the spreadshe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ment boxes are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1) to identify the version number, the data input ran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number N of data points, the number P of adjus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tting parameters, and date and time of the analysi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2) to explain the color code used to warn the user ab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liability of the coefficient ai, by displayin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tegorical measure of the absolute value of the ratio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i to its standard deviation si;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3) to explain the color code used to alert the user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igh collinearity, again using a crude categoriz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calling the macro, make sure that the output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at minimum three lines below the input data block) d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 contain valuable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start the process, highlight the entir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block, and call LSI or L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starting in se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2.5 and 2.9 of Advanced Exc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unction of the following two drivers is merel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he value of one parameter, p, equal to either one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zero, in order to choose between a general least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tting (p = 1) or one that forces the curve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igin (p = 0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LSO</w:t>
      </w:r>
      <w:r>
        <w:rPr>
          <w:rFonts w:cs="Courier New" w:ascii="Courier New" w:hAnsi="Courier New"/>
        </w:rPr>
        <w:t>()           ' for an unweighted least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' fit through the ori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LeastSquares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LSI</w:t>
      </w:r>
      <w:r>
        <w:rPr>
          <w:rFonts w:cs="Courier New" w:ascii="Courier New" w:hAnsi="Courier New"/>
        </w:rPr>
        <w:t>()           ' for a general unweigh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' least squares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LeastSquares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LeastSquares</w:t>
      </w:r>
      <w:r>
        <w:rPr>
          <w:rFonts w:cs="Courier New" w:ascii="Courier New" w:hAnsi="Courier New"/>
        </w:rPr>
        <w:t>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Max As Long, i As Long, j As Long, jj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ccC As Integer, lccR As Integer, m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 As Integer, NN As Integer, R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 As Double, Q As Double, Root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f As Double, SSR As Double, varY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ataArray As Variant,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ccArray As Variant, v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0Array As Variant, Cell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A, AC, aD, Answer, hAnswer, jAns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oxAddress, myAddress1, myAddress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Array, b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Array, piArray, q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XArray, XBArray, x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YArray, y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ation of the array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is not highlighted before the macro is c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Least Squares Fit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number of columns is at least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two columns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one for Y, and one or more for X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"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re are more data than coeffici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- CMax - P + 1 &lt;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With " &amp; RMax &amp; " data, LS" &amp; P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can only deter-" &amp; Chr(13) &amp; "mine " &amp; RMax - 1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least squares coefficients." &amp; Chr(13)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Add more data, or reduce the re-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quested number of coefficient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the array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Array(1 To C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tArray(1 To 1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lccArray(1 To C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Array(1 To C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iArray(1 To C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qArray(1 To C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Array(1 To C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0Array(1 To CMax - 1 + P, 1 To CMax - 1 + P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BArray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tArray(1 To CMax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Array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Array(1 To 1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dataArray, then fill yArray and xArr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Array(i, 1) = DataArray(i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sEmpty(DataArray(i, 1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Y-value(s) missing", , "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DataArray(i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X-value(s) missing", , "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ll the first column of xArray with zeroes (for p = 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ones (for p = 1), the rest with the data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x-column(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Array(i, 1) = CDbl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i, j) = Data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B = (X' X)" X' Y , where ' or t de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position, and " or i indicate inver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various arrays, their names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ir dimensions (rows, columns)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          = YArray        (  r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          = XArray        (  rMax, 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        = XtArray       (  cMax,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X       = pArray        (  cmax, 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(X' X)"     = piArray       (  cMax, 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Y       = qArray        (  c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          = BArray        (  c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XArray, RMax, CMax, x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Array, CMax, RMax, XArray, CMax, p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Invert(pArray, CMax, pi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Array, CMax, RMax, YArray, 1, q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piArray, CMax, CMax, qArray, 1, b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against overwriting spreadshee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P = 0 And CMax = 2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IsEmpty(OutputArray(RMax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=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= m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-3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m &gt; 0 Then Answer = MsgBox("There are data in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three lines below the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input data array. " &amp; "Can they be overwritten?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bYesNo, "Overwrite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1 + 2 * (P + CMa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IsEmpty(OutputArray(RMax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=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= m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-1 - 2 * (P + CMax)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m &gt; 0 Then Answer = MsgBox("There are data in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1 + 2 * (P + CMax) &amp; " lines below the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input data array. " &amp; "Can they be overwritten?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bYesNo, "Overwrite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additional arrays, names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s (rows, columns)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'         = YtArray       (    1,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'         = BtArray       (    1,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 B        = XBArray       ( rMax,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v          = vArray        ( cMax,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YArray, RMax, 1, y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bArray, CMax, 1, b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Array, RMax, CMax, bArray, 1, XB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SSR = Sum(Y - Xb) ^ 2; then compu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riance of y as varY = SSR/(rMax-cMax-p+1);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variance matrix vArray as V = (X'X)" times va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SR = SSR + (YArray(j, 1) - XBArray(j, 1)) ^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Y = SSR / (RMax - CMax - P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f = Sqr(Abs(varY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rray(i, j) = varY * pi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RMax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epare the output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P = 0 And CMax = 2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1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-3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1 + P +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1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-2 - P - CMax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epare the output labels, suppressing them when sp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them is unavailable or data will be overwritt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 = ActiveCell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 = Mid(aA, 1,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AC = "$A$" And P = 1) Then GoTo No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-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IsEmpty(ActiveCell) Or ActiveCell.Value = "Coeff:"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Step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0,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NoLab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1:                      ' Make label for Coe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Coeff: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IsEmpty(ActiveCell) Or ActiveCell.Value = "StDev:"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Step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-1,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NoLab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2:                      ' Make label for StDe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StDev: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Q = abs(P/S);  Colors: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gray:       3 &lt; Q &lt;= 5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orange:   2 &lt; Q &lt;= 3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red:         1 &lt; Q &lt;= 2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bold red:        Q &lt;= 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IsEmpty(ActiveCell) Or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"Sf:"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Step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-1,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NoLab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3:                      ' Make label for S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Sf: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-1,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And CMax =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-1,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No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3, -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IsEmpty(ActiveCell) Or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"CM:") Then GoTo Step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-3,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No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4:                      ' Make label for C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-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CM: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-3,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Labe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 -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bArray(j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NumberFormat = "Genera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1 - P - 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ColorIndex =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Bold = 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rning if variance is zero or neg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vArray(j, j) &lt;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Value = "var &lt;= 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N = N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ing the standard deviation in color co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old red when Q &lt;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ed      when 1 &lt; Q &lt;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range   when 2 &lt; Q &lt;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gray     when 3 &lt; Q &lt;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lack    when Q &gt;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Sqr(vArray(j, 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Q = Abs(bArray(j, 1)) / Sqr(vArray(j, 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ActiveCell.Fo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Q &lt;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lorIndex = 3    'bold 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Q 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lorIndex = 3    '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Q &gt; 2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lorIndex = 46   'oran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Q &gt; 3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lorIndex = 16   'g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Q &gt; 5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lorIndex = 1    'b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N &gt; 0 Then MsgBox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is macro has difficulties with the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least squares analysis.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istrust its numerical answers.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You may be able to solve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is problem with multivariate or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polynomial centering. Or,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if you use Excel 2003 or a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more recent version, and you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o not need the covariance,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use LinEst or Regression.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Otherwise, use xLS if you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have Xnumbers.dll installed,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or svd plus SolverAid if you have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Matrix.xla available.", 48, "Warning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ffset(1, 1 - P - 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NumberFormat = "Genera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And CMax = 2 Then ActiveCell.Offset(1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LS" &amp; 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a comment box, identify the macro used,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al parameters, and its date &amp; time of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LS" &amp; P &amp; " version 8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Input: " &amp; aD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N = " &amp; RMax &amp; ",   P = " &amp; CMax + P - 1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ate = " &amp; Date &amp; Chr(10) &amp; "time =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And CMax = 2 Then ActiveCell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covariance matr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And CMax = 2 Then GoTo Last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Value = v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Font.ColorIndex =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NumberFormat = "Genera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1, 1 - P - 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 as optional output the array of lin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lation coefficients. The user specif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ell block in which to write this ar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And CMax = 2 Then GoTo Last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swer = MsgBox("Do you want to see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matrix of linear correlation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3) &amp; "coefficients? It will need a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block of " &amp; CMax + P - 1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 by " &amp; CMax + P - 1 &amp; " cells.", vbYesNo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Least Squares Fit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location of active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Address1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CMax + P - 2, CMax + P -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Address2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Address = myAddress1 &amp; ":" &amp; myAddress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2 - CMax - P, 2 - CMax -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lineMatrix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Select the default array location with OK,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vbCr &amp; "otherwise type in your own coordinates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fault:=BoxAddress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 selected block has the correct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election.Rows.Count &lt;&gt; CMax + P -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selected range does not hav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Max + P - 1 &amp; " rows. Please correct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, "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OutlineMatri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election.Columns.Count &lt;&gt; CMax + P -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selected range does not hav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Max + P - 1 &amp; " columns. Please correct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, "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OutlineMatri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raw a box around the reserved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Top).LineStyle = xlDash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Top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Right).LineStyle = xlDash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Right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Bottom).LineStyle = xlDash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Bottom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Left).LineStyle = xlDash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Left).Weight = xl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mat cells in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Cell In Selection.Ce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array of linear correlation coeffici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P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j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0Array(i, j) = vArray(i + 1, j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j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ot = Sqr(v0Array(i, i) * v0Array(j, 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ccArray(i, j) = v0Array(i, j) / Ro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lcc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P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0Array(i, j) = v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ot = Sqr(Abs(vArray(i, i) * vArray(j, j)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ccArray(i, j) = vArray(i, j) / Ro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lcc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mat and color-code the cells in the CC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or alerts indicating collinearit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lack     for         abs(CoVar) &lt; 0.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gray      for 0.90 &lt;= abs(CoVar) &lt; 0.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range    for 0.95 &lt;= abs(CoVar) &lt; 0.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ed       for 0.98 &lt;= abs(CoVar) &lt; 0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old red  for 0.99 &lt;= abs(CoVar) &lt;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ach Cell In Selection.Ce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= Abs(Cell.Valu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 &lt; 0.9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ColorIndex = 1        ' b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If (a &gt;= 0.9 And a &lt; 0.95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ColorIndex = 16       ' g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If (a &gt;= 0.95 And a &lt; 0.98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ColorIndex = 46       '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If (a &gt;= 0.98 And a &lt; 0.99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ColorIndex = 3        ' 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If a &gt;= 0.99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Bold = True           ' bol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ColorIndex = 3        ' 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Cell.Value = 1 Then Cell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olor-code the main diag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c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c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lcc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lcc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 = j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(i, j)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(i, j)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(i, j)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 the linear correlation coeffici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rror Resume N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IsEmpty(ActiveCell) Or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Value = "CC:"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Value = "CC: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Collinearity alerts: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gray:       absCC &gt;= 0.90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orange:   absCC &gt;= 0.95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red:         absCC &gt;= 0.98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bold red: absCC &gt;= 0.99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Collinearity alerts: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gray:       absCC &gt;= 0.90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orange:   absCC &gt;= 0.95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red:         absCC &gt;= 0.98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bold red: absCC &gt;= 0.99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Li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                                   *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*     </w:t>
      </w:r>
      <w:r>
        <w:rPr>
          <w:rFonts w:cs="Courier New" w:ascii="Courier New" w:hAnsi="Courier New"/>
          <w:b/>
          <w:bCs/>
        </w:rPr>
        <w:t>Equidistant least squares</w:t>
      </w:r>
      <w:r>
        <w:rPr>
          <w:rFonts w:cs="Courier New" w:ascii="Courier New" w:hAnsi="Courier New"/>
        </w:rPr>
        <w:t xml:space="preserve">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                              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 © P. Barak, pwbarak@facstaff.wisc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 v 5.3, March 1, 20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program for a least-squares fit to EQUIDISTAN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,x with a moving polynomial uses the approach pionee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Gram, further developed by Sheppard [Proc. Lond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th. Soc. (2) 13 (1914) 81] and Sherriff [Proc. Roy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c. Edinburgh 40 (1920) 112], and subsequently advoc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Whittaker &amp; Robinson [The calculus of observatio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ackie &amp; Son, 1924] and by Savitzky &amp; Golay [Anal. C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36 (1964) 1627]. It computes smoothed values of th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, or (if so desired) its first or second deriva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re are two options: in ELSfixed() the user al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s the order of the polynomial, whereas in ELSauto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rogram optimizes the order of the polynomial (be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een 1 and an upper limit set by the user) each tim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ving polynomial slides one data point along th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, using an algorithm described by Barak in Anal. C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67 (1995) 275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rogram compares the ratio of the variances fo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iven order and that for the next-lower order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sponding F test as its first criterion. Since symm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ical functions often contain mostly even powers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ingle, final comparison is made between the varianc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next-higher and the next-lower order. If the lat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s not desired, simply comment out the section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omment line "Second test for optimum Order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UNCTIONS &amp;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re are two drivers, ELSfixed and ELSauto, that c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in subroutine, ELS(iOrder). The latter use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unctions GenFact() and Smooth(). It also calls the su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utine ConvolutionFactors, which calculates the 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lynomials and the corresponding convolution weigh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user must select the moving polynomial length;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sponding value is restricted to odd integers betw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3 and 31. This choice involves a compromise: the lon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olynomial, the more noise is removed, and the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underlying signal is distorted. A useful rul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umb is to make the length such that it encompasses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re than the half-width of the most narrow featur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ignal that should be p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reover, the length of the moving polynomial, PL, can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ceed the length of the data set, NPts. The selec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maximum) order of the polynomial, MaxOrder, must b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sitive integer, MaxOrder&gt;0. Moreover, for ELSfix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xOrder&lt;PL, while for ELSauto we have MaxOrder&lt;(PL-1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utput is written in one or two columns to the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input data. The first output column contain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moothed or differentiated data. The second column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ppears only with ELSauto(), displays the order selec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the program. Make sure that the output space is fre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can be overwrit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in section 3.16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me of the abbreviations and indices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DerOrder: the derivative order, selected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answer to ELS InputBox 4: Derivative Ord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DerOrder = 0 for smoothing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DerOrder = 1 for the 1st derivati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DerOrder = 2 for the 2nd deriva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FValueTable: the Fisher criterion, obta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from the Excel function FInv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GP: the Gram Polynom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j: index for the order of the polynomi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k: index for the position of the center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moving polynomial in the data se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k ranges from m+1 to NPts-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m: number of points on each side of the cent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point in the moving polynomial, calculat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m = (PL-1)/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MaxOrder: the maximum order of the polynom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(from ELS InputBox 3: Polynomial Order) or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maximum value (from ELS InputBox 3: Maximum Poly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nomial Order). MaxOrder must be an integer, &gt; 0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and &lt; PL for ELSfixed, or &lt; (PL-1) for ELSau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NPts: number of points in the data set, comput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the macro from the data range provided in 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InputBox 1: Input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OptOrder: array of optimized Order 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Order: working value of the polynomial or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In ELSfixed, Order = MaxOrder; in ELSauto, 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starts at 1, and has a maximum value of MaxOr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OutputData: the final (smoothed or derivative)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OutputOrder:  the values of OptOrder used in ELSau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PL: length (in number of points) of the moving poly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nomial, selected in ELS InputBox 2: Length of M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ving Polynomi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s: index for the order of the derivative; s ran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from 0 to DerivOr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t: index for the individual points in the mov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polynomial; t ranges from -m to +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tries:  number of attempts to enter data in input bo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Y() and YData(): the input data containing the enti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data 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ELSfixed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s a fixed polynomial 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setting iOrder equal to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Orde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rde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ELS(iOrd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ELSauto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s a variable polynomial order (between 1 an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r-selectable maximum value,MaxOrder) by setting i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qual to -1. Note that the high-order polynomials may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ndesirable for use with, e.g., differentiation or int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l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Orde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rder = 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ELS(iOrd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ELS</w:t>
      </w:r>
      <w:r>
        <w:rPr>
          <w:rFonts w:cs="Courier New" w:ascii="Courier New" w:hAnsi="Courier New"/>
        </w:rPr>
        <w:t>(iOrd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 As Integer, B As Integer, DerOrde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ii As Integer, j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j As Integer, k As Integer, m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axOrder As Integer, N As Integer, NPts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rder As Integer, PL As Integer, Q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 As Integer, t As Integer, Tries2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Tries3 As Integer, Tries4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enFact As Double, Percentage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A As Double, bb As Double, DeltaX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Test1 As Double, FTest2 As Double, Length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erc As Double, Sum As Double, SumSq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umXY As Double, SumY As Double, SumY2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P() As Double, SumSquares(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umX2() As Double, w() As Double, Y(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ptOrder As Variant, outputData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Order As Variant, TestContents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YData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eliminaries and data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myRang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InputBox(Prompt:="The input data ar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located in column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ELS InputBox 1: Input data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election.Columns.Count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Only enter a single column of input data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Pts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Pts = 0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Data = myRange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Data = myRange.Value          'defines the array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Order = myRange.Value         'defines the array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Order = myRange.Value            'defines the array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st and prepare the default output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Contents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N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 = TestContents(i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sEmpty(Z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Order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N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s = MsgBox(" There are data in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column where the output 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will be written. Proceed anyway and overwrit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those data?", vbYesNo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Equidistant Least Squares Fit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Ans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("Safeguard the data in the highlighted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amp; "area by" &amp; Chr(13) &amp; "moving them to another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amp; "place, then try again.")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, "Equidistant 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Order = -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stContents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N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 = TestContents(i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Z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 =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 =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N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s = MsgBox("There are data in the TWO columns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where the output " &amp; Chr(13) &amp; "will b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written. Proceed anyway and overwrit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3) &amp; "those data?", vbYesNo, "Equidistant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Least Squares Fit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Ans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("Safeguard the data in the highlighted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area by" &amp; Chr(13) &amp; "moving them to another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place, then try again.")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, "Equidistant 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-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length of the moving polynomial, P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s2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= InputBox(Prompt:="The length of the moving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polynomial is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ELS InputBox 2: Polynomial Length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 = CInt(Lengt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PL is an odd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rger than 0 and smaller than NP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Length &lt;= 0 Or Length &gt;= NPts Or PL - Length &lt;&gt; 0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CInt((PL - 1) / 2) - ((Length - 1) / 2) &lt;&gt; 0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length of the moving polynomial must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    be an odd integer larger than zero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and " &amp; Chr(13) &amp; "smaller than the length of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the input column.", , "Equidistant 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ies2 = Tries2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Tries2 = 2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Line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order of the moving polynomial, Max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s3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3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Order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xOrder = InputBox(Prompt:="The order of the moving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polynomial is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tle:="ELS InputBox 3: Polynomial Order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xOrder = InputBox(Prompt:="The maximum order of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moving polynomial is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tle:="ELS InputBox 3: Polynomial Order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MaxOrder &gt; 0 and that either MaxOrder &lt; P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for ELSfixed) or MaxOrder &lt; PL - 1 (for ELSauto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Order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MaxOrder &lt;= 0 Or MaxOrder &gt;= PL)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order of the moving polynomial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must be larger than zero, and smaller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than the length of the moving polynomial.", 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Equidistant 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ries3 = Tries3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Tries3 = 2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Line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MaxOrder &lt;= 0 Or MaxOrder &gt;= PL - 1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maximum order of the moving polynomial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r(13) &amp; "must be larger than zero, and smaller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than" &amp; Chr(13) &amp; "the length of the moving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polynomial minus 1.", 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Equidistant 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ries3 = Tries3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Tries3 = 2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Line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smoothing, first derivative, or second deriv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s4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4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Order = InputBox(Prompt:="Select the order of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derivative" &amp; Chr(13) &amp; "(either 1 or 2); for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smoothing, select 0." &amp; Chr(13)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The order of the derivative is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ELS InputBox 4:" &amp; "Derivative Order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DerOrder has the value 0, 1, or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DerOrder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Line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If DerOrder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Line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If DerOrder =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Line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 The order of the moving polynomial must b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either 0 (for smoothing), 1 (for the firs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3) &amp; "derivative), or 2 (for the second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erivative).", , "Equidistant 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ies4 = Tries4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Tries4 = 2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Line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5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taX = InputBox(Prompt:="The data spacing in x is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ELS InputBox 5: X Increment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6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(PL -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(1 To NPts), OptOrder(1 To NPts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N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(i) = YData(i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tOrder(i, 1) = Max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ConvolutionFactors(PL, MaxOrder, DerOrder, GP, w, 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OLLOWING SECTION IS USED ONLY BY ELSau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Order = -1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SumX2(1 To MaxOrde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MaxOr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m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m = Sum + GP(i, j, 0) ^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mX2(j) = S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FValueTable(MaxOrder,P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FValueTable(1 To MaxOrder, 1 To P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j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j = jj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i = 1 To MaxOr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ValueTable(ii, jj) = Application.FInv(0.05, ii, j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 Until jj = P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k = m + 1 To NPts - 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Dim SumSquares(0 To MaxOrd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SumSquares for Orde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rder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mY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mY2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t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mY = SumY + Y(k + 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mY2 = SumY2 + Y(k + t) ^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mSquares(0) = SumY2 - SumY ^ 2 / (2 * t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SumSquares for Orde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rder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mSq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t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mSq = SumSq + (Smooth(PL, k, Order, t, 0, w, Y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Y(k + t)) ^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mSquares(1) = SumS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st whether one-higher order satisfies the criter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rder = Order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Order &gt; MaxOrder Then GoTo line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SumSquares for Order &gt;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mXY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t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mXY = SumXY + Y(k + t) * GP(t, Order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mSquares(Order) = SumSquares(Order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SumXY ^ 2 / SumX2(Or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rst test for optimum 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Test1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SumSquares(Order - 1) - SumSquares(Order)) *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PL - Order) / (SumSquares(Order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oop Until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FTest1 / FValueTable(1, PL - Order - 1)) &lt;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cond test for optimum 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Order &lt; MaxOrder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rder = Order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mXY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t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mXY = SumXY + Y(k + t) * GP(t, Order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mSquares(Order) = SumSquares(Order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SumXY ^ 2 / SumX2(Orde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Test2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SumSquares(Order - 2) - SumSquares(Order)) *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PL - Order) / (SumSquares(Order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FTest2 / FValueTable(2, PL - Order - 1)) &lt; 1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n Order = Order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10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tOrder(k, 1) = Order 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erc = 100 * (k / NP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ercentage = Int(Per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pplication.StatusBar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Calculation " &amp; Percentage &amp; "% do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ENDS THE PART USED ONLY BY ELSau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epare the output f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k = m + 1 To NPts -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k = m +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t = -m To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Data(k + t, 1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mooth(PL, k, OptOrder(k + t, 1),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nl-NL"/>
        </w:rPr>
        <w:t>t, DerOrder, w, Y) / (DeltaX ^ DerOrder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</w:t>
      </w:r>
      <w:r>
        <w:rPr>
          <w:rFonts w:cs="Courier New" w:ascii="Courier New" w:hAnsi="Courier New"/>
          <w:lang w:val="nl-NL"/>
        </w:rPr>
        <w:t>OutputOrder(k + t, 1) = OptOrder(k, 1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</w:rPr>
        <w:t>Next 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Data(k, 1) =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Smooth(PL, k, OptOrder(k, 1), 0, DerOrder, w, Y) _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/ (DeltaX ^ DerOrder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OutputOrder(k, 1) = OptOrder(k, 1)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If k = NPts - m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t = 1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Data(k + t, 1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mooth(PL, k, OptOrder(k + t, 1),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nl-NL"/>
        </w:rPr>
        <w:t>t, DerOrder, w, Y) / (DeltaX ^ DerOrder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</w:t>
      </w:r>
      <w:r>
        <w:rPr>
          <w:rFonts w:cs="Courier New" w:ascii="Courier New" w:hAnsi="Courier New"/>
          <w:lang w:val="nl-NL"/>
        </w:rPr>
        <w:t>OutputOrder(k + t, 1) = OptOrder(k, 1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</w:rPr>
        <w:t>Next 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output f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utput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Order = -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OutputOr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tatusBar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993300"/>
        </w:rPr>
        <w:t>Function GenFact</w:t>
      </w:r>
      <w:r>
        <w:rPr>
          <w:rFonts w:cs="Courier New" w:ascii="Courier New" w:hAnsi="Courier New"/>
        </w:rPr>
        <w:t>(a, 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s the generalized factor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f As Double, j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f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(a - B + 1) To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f = gf *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Fact = g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993300"/>
        </w:rPr>
        <w:t>Public Function Smooth</w:t>
      </w:r>
      <w:r>
        <w:rPr>
          <w:rFonts w:cs="Courier New" w:ascii="Courier New" w:hAnsi="Courier New"/>
        </w:rPr>
        <w:t>(PL, k, j, t, s, w, 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s the appropriately weighted sum of the Y-valu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m As Integer, Sum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(PL -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m = Sum + w(i, t, j, s) * Y(k +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ooth = S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ConvolutionFactors</w:t>
      </w:r>
      <w:r>
        <w:rPr>
          <w:rFonts w:cs="Courier New" w:ascii="Courier New" w:hAnsi="Courier New"/>
        </w:rPr>
        <w:t>(PL, MaxOrder, DerOrder, GP, w, 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s tables of GP(i = -m to m, k = -1 to MaxOrd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 = 1 to DerOrder), and of W(i = -m to m, t = -m to 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k = -1 to MaxOrder, s = -1 to DerOrd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bbreviations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DerOrder: Derivative 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GP:       Gram Polynom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MaxOrder: Maximum Ord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PL:       Polynomial Leng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W:        We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k As Integer, m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 As Integer, t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A As Double, bb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(PL -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GP(-m To m, -1 To MaxOrder, -1 To DerOrd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valuate the Gram polynomials for DerOrder=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P(i, 0, 0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P(i, 1, 0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-m To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P(i, 1, 0) = i /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P(i, 1, 0) = i /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k = 2 To MaxOrde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nl-NL"/>
        </w:rPr>
        <w:t>aA = 2 * (2 * k - 1) / (k * (2 * m - k + 1)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bb = ((k - 1) * (2 * m + k)) / (k * (2 * m - k + 1)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For i = 0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P(i, k, 0) = aA * i * GP(i, k - 1, 0) -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b * GP(i, k - 2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-m To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k Mod 2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P(i, k, 0) = GP(-i, k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P(i, k, 0) = -GP(-i, k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valuate the Gram polynomials for DerOrder&gt;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DerOrder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s = 1 To DerOr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P(i, -1, s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P(i, 0, s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k = 1 To MaxOrde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nl-NL"/>
        </w:rPr>
        <w:t>aA = 2 * (2 * k - 1) / (k * (2 * m - k + 1)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</w:t>
      </w:r>
      <w:r>
        <w:rPr>
          <w:rFonts w:cs="Courier New" w:ascii="Courier New" w:hAnsi="Courier New"/>
          <w:lang w:val="nl-NL"/>
        </w:rPr>
        <w:t>bb = ((k - 1) * (2 * m + k)) / (k * (2 * m - k + 1)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  </w:t>
      </w:r>
      <w:r>
        <w:rPr>
          <w:rFonts w:cs="Courier New" w:ascii="Courier New" w:hAnsi="Courier New"/>
        </w:rPr>
        <w:t>For i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P(i, k, s) = aA * (i * GP(i, k - 1, s) +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 * GP(i, k - 1, s - 1)) - bb * GP(i, k - 2, 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alculate the convolution weigh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w(-m To m, -m To m, -1 To MaxOrder, -1 To DerOrd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k = 0 To MaxOr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A = (2 * k + 1) * GenFact(2 * m, k) /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enFact(2 * m + k + 1, k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s = 0 To DerOr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t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(i, t, k, s) = w(i, t, k - 1, s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 * GP(i, k, 0) * GP(t, k, 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********************************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*                               *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*    </w:t>
      </w:r>
      <w:r>
        <w:rPr>
          <w:rFonts w:cs="Courier New" w:ascii="Courier New" w:hAnsi="Courier New"/>
          <w:b/>
          <w:bCs/>
        </w:rPr>
        <w:t>Weighted least squares</w:t>
      </w:r>
      <w:r>
        <w:rPr>
          <w:rFonts w:cs="Courier New" w:ascii="Courier New" w:hAnsi="Courier New"/>
        </w:rPr>
        <w:t xml:space="preserve">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*                          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********************************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LSI and LSO set the input parameter p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 LeastSquares, which in turn computes the i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idual coefficients or parameters with their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viations, plus the corresponding covariance matrix C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 array of linear correlation coefficients CC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 unweighted least squares fit to data in 2 or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. Moreover, it provides the standard deviation S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over-all fit of the function to the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or coding is used to alert the user when the indiv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ual standard deviations are of the same order of magn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ude as the corresponding coefficients, and whe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dependent variables exhibit significant collinear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uses the traditional least squares algorith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n the LC matrix indicates high collinearity, and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Excel 2003 or a more recent version, you may inst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nt to use Excel's own LinEst or Regression, which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w based on QRDecomposition. Otherwise use the Singu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 Decomposition macros in Volpi's Matrix.xla.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either of these provides the covariance matrix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ou may therefore have to construct yourself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 and SolverAi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parameter p = 1 starts a general unwe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ast squares fit to the data, while p = 0 forces the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pass through the origin, i.e., it assumes that y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x = 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requires the subroutines Multiply, VMultipl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vert, and Transp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E REGARDING VMultipl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ogically, WLS should involve an (rMax by rMax) matr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aining, on its main diagonal, the weights assig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the various individual measurements, and with ze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verywhere else. For large values of rMax this matr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n readily become so large as to slow down the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refore, the weights have instead been placed 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ector, WVector, and the multiplication procedure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en adjusted accordingly, in the subroutine VMultip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must be organized in columns, arrang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llows. The first column must contain the dependent v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iable y. The second column should contain the weights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individual points. The third (and any subseque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(s) must contain the independent variable(s) 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n unweighted least squares is desired, leav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eights blank, or enter the same number (say, 1, or 1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ll individual weigh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delete the second column, as in that cas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 will misinterpret the inp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labels the coefficients and standard devi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ons, except when there is no space available for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cause the first data column is at the left edg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readshe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the data to be analyzed are the result of a tran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mation (such as taking logarithms of an exponent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cay), the standard deviation of the overall fit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 yield the correct answer with respect to th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iginal, untransformed data, because the macro does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ose data. If that standard deviation is desir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 is best computed separately on the spreadshe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ment boxes are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1) to identify the version number, the data input ran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number N of data points, the number P of adjus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tting parameters, and date and time of the analysi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2) to explain the color code used to warn the user ab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liability of the coefficient ai, by displayin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tegorical measure of the absolute value of the ratio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i to its standard deviation si;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3) to explain the color code used to alert the user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igh collinearity, again using a crude categoriz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calling the macro, make sure that the output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s free of valuable data. To find out the reach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, try out the macro but, in the "Overwrite?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essage box, note the number of rows required, ans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"No" to whether the data can be overwritten, mov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nsitive data, then try the macro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start the process, highlight the entir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block, then call WLSI or WL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starting in se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3.17 through 3.20 of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subroutine computes the parameters and the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tandard deviations for a weighted or unweighted le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quares fit to data in 3 or more columns. The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st be arrang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irst column must contain the dependent variable 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econd column must contain the weights w for y.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 unweighted least squares fit, leave this column blan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fill it with ones, but do not omit it. The third (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ssibly subsequent) column(s) must contain the indepe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nt variable(s) 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ubroutine requires an input parameter p: 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uses a general weighted least squares fit to the da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ile p = 0 forces the fit to pass through the origi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.e., it assumes that Y = 0 for X = 0. The subroutin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refore called by a driver (WLSO or WLSI) that set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 of 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WLSO</w:t>
      </w:r>
      <w:r>
        <w:rPr>
          <w:rFonts w:cs="Courier New" w:ascii="Courier New" w:hAnsi="Courier New"/>
        </w:rPr>
        <w:t>()          ' for least squares f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' through the ori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WeightedLeastSquares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WLSI</w:t>
      </w:r>
      <w:r>
        <w:rPr>
          <w:rFonts w:cs="Courier New" w:ascii="Courier New" w:hAnsi="Courier New"/>
        </w:rPr>
        <w:t>()          ' for general least squares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WeightedLeastSquares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WeightedLeastSquares</w:t>
      </w:r>
      <w:r>
        <w:rPr>
          <w:rFonts w:cs="Courier New" w:ascii="Courier New" w:hAnsi="Courier New"/>
        </w:rPr>
        <w:t>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cMax As Integer, C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 As Integer, m As Integer, 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R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oot As Double, SSR As Double, StDevF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umW As Double, u As Double, varY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ataArray As Variant,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cc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Array As Variant, v0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wer, hAnswer, iAnswer, jAnswer, kAns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oxAddress, myAddress1, myAddress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Array, btArray, btq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Array, piArray, qArray, WV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XArray, xtArray, YArray, ytArray, yty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ation of the array siz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Weighted Least Squares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number of columns is at least 3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three columns, on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for Y, one for W, and one or more for X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, "Weighted 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re are more data than coefficients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- CMax - P + 2 &lt;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With " &amp; RMax &amp; " data, WLS" &amp; P &amp; " can only deter-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mine " &amp; RMax - 1 &amp; " least squares coefficients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Chr(13) &amp; "Add more data, or reduce the re-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quested number of coefficient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the array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Array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WVector(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Array(1 To 1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wArray(1 To 1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wyArray(1 To 1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tArray(1 To ccMax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twArray(1 To ccMax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Array(1 To cc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iArray(1 To cc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qArray(1 To cc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Array(1 To cc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tArray(1 To 1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tqArray(1 To 1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Array(1 To cc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0Array(1 To ccMax + P - 1, 1 To ccMax + P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lccArray(1 To ccMax + P - 1, 1 To ccMax + P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data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ll Y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Array(i, 1) = DataArray(i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sEmpty(DataArray(i, 1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Y-value(s) missing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, "Weighted Least Squares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sEmpty(DataArray(i, 2)) Then DataArray(i, 2) = 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3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DataArray(i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X-value(s) missing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, "Weighted Least Squares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ll wVector with the individual, normalized weigh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W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mW = sumW + DataArray(i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Vector(i) = DataArray(i, 2) * RMax / sum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ll the first column of XArray with zeroes (for p = 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ones (for p = 1), the rest with the data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x-column(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Array(i, 1) =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3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i, (j - 1)) = Data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b = (X' W X)" X' W Y , where ' or t de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position, and " or i indicate inver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various arrays and their dimensions (rows, column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          = yArray        (  r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W          = wVector       (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          = xArray        (  rMax, c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        = xtArray       ( ccMax,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W       = xtwArray      ( ccMax,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W X     = pArray        ( ccMax, c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(X' W X)"   = piArray       ( ccMax, c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W Y     = qArray        ( cc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          = bArray        ( cc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XArray, RMax, ccMax, x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VMultiply(xtArray, ccMax, RMax, WVector, xtw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wArray, ccMax, RMax, XArray, ccMax, p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Invert(pArray, ccMax, pi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wArray, ccMax, RMax, YArray, 1, q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piArray, ccMax, ccMax, qArray, 1, b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against overwriting spreadshee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2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-2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P = 0 And CMax = 3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IsEmpty(OutputArray(RMax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=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= m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-3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m &gt; 0 Then Answer = MsgBox("There are data in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three lines below the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input data array. " &amp; "Can they be overwritten?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bYesNo, "Overwrite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3 + P +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IsEmpty(OutputArray(RMax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=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= m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-3 - P - CMax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m &gt; 0 Then Answer = MsgBox("There are data in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1 + P + CMax &amp; " lines below the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input data array. " &amp; "Can they be overwritten?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bYesNo, "Overwrite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additional arrays and their dimensions (row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)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'         = ytArray       (     1,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' W       = ytwArray      (     1,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' W Y     = ytwyArray     (     1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'         = btArray       (     1, c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' X' W Y  = btqArray      (     1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YArray, RMax, 1, y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bArray, ccMax, 1, b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VMultiply(ytArray, 1, RMax, WVector, ytw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ytwArray, 1, RMax, YArray, 1, ytwy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btArray, 1, ccMax, qArray, 1, btq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SSR = Y'WY - b'X'WY, and then varY, the var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ce of y, as varY = SSR/(rmax-ccmax); and vArray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variance matrix, as V = (X'WX)" times varY, of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e here only use the diagonal elements, i.e., the var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R = ytwyArray(1, 1) - btqArray(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Y = SSR / (RMax - ccMax - P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SR &gt;= 0 Then StDevF = Sqr(var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SR &l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DevF = Sqr(-varY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SSR is " &amp; SSR &amp; ", which is negative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c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c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rray(i, j) = varY * pi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RMax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Value = "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Value = "Coeff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- P To c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Value = bArray(j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1 - P - 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Value = "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Value = "StDev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- P To c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vArray(j, j) &lt; 1E-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"&lt;1E-2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Sqr(vArray(j, 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1 - P - 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Value = "Sf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Value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and display the covariance matr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P = 0 And CMax = 3) Then GoTo Last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CMax -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Value = "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1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2 - CMax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ColorIndex =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Value = "CM: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CMax -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 -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ColorIndex =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Value = v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1, 2 - 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Value = "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1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1 - CMax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ColorIndex =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Value = "CM: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ColorIndex =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Value = v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1, 1 - 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 as optional output the array of lin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lation coefficients. The user specif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ell block in which to write this ar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And CMax = 3 Then GoTo Last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swer = MsgBox("Do you want to see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matrix of linear correlation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3) &amp; "coefficients? It will need a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block of " &amp; CMax + P - 2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 by " &amp; CMax + P - 2 &amp; " cells.", vbYesNo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Least Squares Fit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location of active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Address1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CMax + P - 3, CMax + P - 3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Address2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3 - CMax - P, 3 - CMax -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Address = myAddress1 &amp; ":" &amp; myAddress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lineMatrix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Select the default array location with OK,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vbCr &amp; "otherwise type in your own coordinates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fault:=BoxAddress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 selected block has the correct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election.Rows.Count &lt;&gt; CMax + P -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selected range does not hav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Max + P - 2 &amp; " rows. Please correct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, "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OutlineMatri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election.Columns.Count &lt;&gt; CMax + P -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selected range does not hav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Max + P - 2 &amp; " columns. Please correct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, "Least Squares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OutlineMatri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raw a box around the reserved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Top).LineStyle = xlDash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Top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Right).LineStyle = xlDash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Right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Bottom).LineStyle = xlDash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Bottom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Left).LineStyle = xlDash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Left).Weight = xl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mat cells in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Cell In Selection.Ce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array of linear correlation coeffici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P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CMax -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j = 1 To CMax -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0Array(i, j) = vArray(i + 1, j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CMax -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j = 1 To CMax -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ot = Sqr(v0Array(i, i) * v0Array(j, 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ccArray(i, j) = v0Array(i, j) / Ro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lcc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P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j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0Array(i, j) = v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j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ot = Sqr(vArray(i, i) * vArray(j, 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ccArray(i, j) = vArray(i, j) / Ro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lcc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Lin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*****************************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                             *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*          </w:t>
      </w:r>
      <w:r>
        <w:rPr>
          <w:rFonts w:cs="Courier New" w:ascii="Courier New" w:hAnsi="Courier New"/>
          <w:b/>
          <w:bCs/>
        </w:rPr>
        <w:t>GradeBySf</w:t>
      </w:r>
      <w:r>
        <w:rPr>
          <w:rFonts w:cs="Courier New" w:ascii="Courier New" w:hAnsi="Courier New"/>
        </w:rPr>
        <w:t xml:space="preserve">          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                        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******************************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GradeBySf computes the standard deviatio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it, Sf, for all possible combinations and permut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ons of unweighted least squares fits of a depend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riable y to a user-specified multivariate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form y = a1x1 + a2x2 + … (for "Thru 0", i.e.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0 = 0) or y = a0 + a1x1 + a2x2 + … (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"General" case where the value of a0 is not constrained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up to six linear terms xi. The approach used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extended readily to more than six variab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GradeBySf calls the subroutine LLSS which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turn, calls the subroutines Invert, Multiply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po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must be arranged in a block of at least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IGUOUS COLUMNS, with the dependent variable y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ft-most column, and the independent variables xi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s 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keep the output compact, the macro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s three columns of output inform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1) in its first column it lists the indices i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parameters xi considere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2) its second column shows the values of the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deviation of the fit, Sf, assuming a0 = 0;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3) its third column the values of the standard devi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of the fit Sf for the general c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owever, the output will sweep clear an area as wide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array, and extending by rMax lines below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ottom line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RN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re are no valuable data below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 array, because these will be overwritten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 does NOT check whether that space is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calling the macro, make sure that the space be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array is clear of valuable data (see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nder WARNING). The output requires a space as wide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array, even though that may not be obvious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ults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start the process, highlight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y, which should occupy at least two adjacent colum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n call GradeByS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AE3 section 3.15 gives an exampl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GradeBySf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 As Integer, c2 As Integer, c3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4 As Integer, c5 As Integer, c6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c As Integer, CMax As Integer, cc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ow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R As Long, R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f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nputArray As Variant,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D, hAnswer, XArray, Y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input array data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GradeBySf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e size of the input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should be at least three input columns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, , "GradeByS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gt; 7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is macro can only handle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six independent parameters.", , "GradeByS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&lt; CMax +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are too few rows for the num-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ber of independent parameters used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, "GradeByS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for missing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sEmpty(InputArray(i, 1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Y-value(s) missing", , "GradeByS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InputArray(i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X-value(s) missing", , "GradeByS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the data array and the output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OutputArray(1 To RMax, 1 To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Array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ll y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Array(R, 1) = InputArray(R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itialize x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R, C) = "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RMax + 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RMax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column head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1) = "Standard deviation of fi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1) = "Indice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2) = "Thru 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3) = "General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GradeByS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GradeBySf version 7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Input: " &amp; aD &amp; Chr(10)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ate: " &amp; Date &amp; Chr(10) &amp; "time: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1 variab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LLSS(ccMax, RMax, 0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1, 1) = C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1, 2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LLSS(ccMax, RMax, 1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1, 3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2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3) = InputArray(R, c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ll LLSS(ccMax, RMax, 0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1) = C - 1 &amp; "," &amp; c2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2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ll LLSS(ccMax, RMax, 1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3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3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3 = c2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3) = InputArray(R, c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4) = InputArray(R, c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ll LLSS(ccMax, RMax, 0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utputArray(1, 1) = C - 1 &amp; "," &amp; c2 - 1 &amp; "," &amp; c3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utputArray(1, 2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ll LLSS(ccMax, RMax, 1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utputArray(1, 3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4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3 = c2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c4 = c3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3) = InputArray(R, c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4) = InputArray(R, c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5) = InputArray(R, c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ll LLSS(ccMax, RMax, 0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1) = C - 1 &amp; "," &amp; c2 - 1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," &amp; c3 - 1 &amp; "," &amp; c4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2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ll LLSS(ccMax, RMax, 1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3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c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5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3 = c2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c4 = c3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c5 = c4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3) = InputArray(R, c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4) = InputArray(R, c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5) = InputArray(R, c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6) = InputArray(R, c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l LLSS(ccMax, RMax, 0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1) = C - 1 &amp; "," &amp; c2 - 1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," &amp; c3 - 1 &amp; "," &amp; c4 - 1 &amp; "," &amp; c5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2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l LLSS(ccMax, RMax, 1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3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c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c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6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3 = c2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c4 = c3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c5 = c4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c6 = c5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) = InputArray(R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2) = InputArray(R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3) = InputArray(R, 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4) = InputArray(R, 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5) = InputArray(R, 6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6) = InputArray(R, 7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l LLSS(ccMax, RMax, 0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1) = C - 1 &amp; "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," &amp; c2 - 1 &amp; "," &amp; c3 - 1 &amp; "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4 - 1 &amp; c5 - 1 &amp; "," &amp; c6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2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l LLSS(ccMax, RMax, 1, YArray, XArray, S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3)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xt c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c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c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-Down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****************************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*                           *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''*    </w:t>
      </w:r>
      <w:r>
        <w:rPr>
          <w:rFonts w:cs="Courier New" w:ascii="Courier New" w:hAnsi="Courier New"/>
          <w:b/>
          <w:bCs/>
        </w:rPr>
        <w:t>Least squares poly</w:t>
      </w:r>
      <w:r>
        <w:rPr>
          <w:rFonts w:cs="Courier New" w:ascii="Courier New" w:hAnsi="Courier New"/>
        </w:rPr>
        <w:t xml:space="preserve">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*                      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****************************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LSPoly0 and LSPoly1 compute the parameter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ir standard deviations for an unweighted least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t of a dependent variable y to a power series in x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creasing (positive integer) order m, up to 14. The us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ies the highest order to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the custom macros Ortho1 or Ortho0 in order to dec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at polynomial order might be optim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' The macros LSPoly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 xml:space="preserve"> and LSPoly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 xml:space="preserve"> call the subrout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astSquaresPoly which, in turn, calls the subrout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vert, Multiply, and Transpo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must be arranged in a block of two adj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ent columns, with the dependent variable y in the lef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st column, and the independent variable x to its 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ighlight the data in these two columns, and call the</w:t>
      </w:r>
    </w:p>
    <w:p>
      <w:pPr>
        <w:pStyle w:val="Normal"/>
        <w:rPr/>
      </w:pPr>
      <w:r>
        <w:rPr>
          <w:rFonts w:cs="Courier New" w:ascii="Courier New" w:hAnsi="Courier New"/>
        </w:rPr>
        <w:t>' macro LSPoly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 xml:space="preserve"> or LSPoly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>. Then specify the maximum poly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mial order for which you want the results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provid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1) the coefficients of the least squares fit of y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power series a(1)x + a(2)x^2 + ... = Sum[a(i)x^i] for</w:t>
      </w:r>
    </w:p>
    <w:p>
      <w:pPr>
        <w:pStyle w:val="Normal"/>
        <w:rPr/>
      </w:pPr>
      <w:r>
        <w:rPr>
          <w:rFonts w:cs="Courier New" w:ascii="Courier New" w:hAnsi="Courier New"/>
        </w:rPr>
        <w:t>'     i = 1(1)m for LSPoly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>, or to a(0) + a(1)x + a(2)x^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+ ... = Sum[a(i)x^i] for i = 0(1)m for LSPoly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2) the corresponding standard deviations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for these coefficient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3) the standard deviation of the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for each value of 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4) the F-ratios for alpha = 0.05 and 0.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for each value of 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each order the output consists of three rows. The 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w lists the order of the polynomial, and the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viation of the fit. The second row displays the coeff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ients of the fitted polynomial, and the third row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sponding standard deviations. The second and thi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ws also list the values for the F-ratios for 5% and 1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spectively. For easy reading the rows are color-co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or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you want the output to display more digits, ch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struction ActiveCell.NumberFormat = "0.00E+00"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ctiveCell.NumberFormat = "0.000E+00", "0.0000E+00"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RNING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utput is displayed below the highlighted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y, and therefore might escape your notice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doesn't seem to respond, look below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you find cells filled with ###### the macro nee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der columns to display its results. Click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 name(s) at the top of the column(s), right-clic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insert a larger number in Column Wid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ize of the macro output will be determined by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oice of the maximum polynomial order. The output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displayed under the input data, and will grad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pand to the right as results for higher orders occup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creasingly more space. The first-order output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ccupy a block of 3 rows of 5 columns for LSPoly0 (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LSPoly1), and each additional order will us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ock that is one column wider than its predecess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lease move valuable data from the output region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unning this macro, lest those data be overwrit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calling the macro, make sure that the output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s clear of valuable data (see above under WARN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start the process, highlight the (two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de, and at least 3 rows high) input data block,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 LSPoly0 or LSPoly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Use of this macro is illustrated in sections 3.10, 3.1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3.14 of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unction of the following two drivers is merel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he value of one parameter, p, equal to either one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zero, in order to choose between a general least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tting (p = 1) or one that forces the curve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igin (p = 0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LSPolyO</w:t>
      </w:r>
      <w:r>
        <w:rPr>
          <w:rFonts w:cs="Courier New" w:ascii="Courier New" w:hAnsi="Courier New"/>
        </w:rPr>
        <w:t>()           ' for unweighted least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' fit through the ori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LeastSquaresPoly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LSPolyI</w:t>
      </w:r>
      <w:r>
        <w:rPr>
          <w:rFonts w:cs="Courier New" w:ascii="Courier New" w:hAnsi="Courier New"/>
        </w:rPr>
        <w:t>()           ' for general unweigh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' least squares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LeastSquaresPoly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LeastSquaresPoly</w:t>
      </w:r>
      <w:r>
        <w:rPr>
          <w:rFonts w:cs="Courier New" w:ascii="Courier New" w:hAnsi="Courier New"/>
        </w:rPr>
        <w:t>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Max As Integer, Color(1 To 7)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 As Integer, m As Integer, 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axOrder As Integer, MaxOrder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R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Ratio1 As Double, FRatio5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oot As Double, StDevF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u As Double, Z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ataArray As Variant, F As Variant, lcc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Array As Variant, SSR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arY As Variant, vArray As Variant, v0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Array, btArray, btqArray, pArray, pi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qArray, XArray, xtArray, YArray, ytArray, yty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wer, iAnswer, hAnswer, kAns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ation of the array siz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F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SSR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LSPoly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number of columns is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&g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two columns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one for Y, and one for X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"Least Squares Polynomial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rmax &gt; 3, so that the number of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ints is sufficient to define the probl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&lt; 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4 input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data pairs to define the problem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"Least Squares Polynomial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OrderMax =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&lt; 16 Then MaxOrderMax = RMax -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Item(1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maximum ord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Order = InputBox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"Select as maximum order an integer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between 3 and " &amp; MaxOrderMax &amp; ".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Enter the maximum order: ", "MaxOrder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axOrder &lt; 3 Then MaxOrder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axOrder &gt; MaxOrderMax Then MaxOrder = MaxOrder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ensionArray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the array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Array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Array(1 To 1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yArray(1 To 1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tArray(1 To CMax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Array(1 To C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iArray(1 To C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qArray(1 To C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Array(1 To C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tArray(1 To 1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tqArray(1 To 1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Array(1 To C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0Array(1 To CMax - 1 + P, 1 To CMax - 1 + P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lccArray(1 To C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dataArray, then fill yArray and xArr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Array(i, 1) = DataArray(i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=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DataArray(i, 1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Y-value(s) missing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, "Least Squares Polynomial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DataArray(i, 2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X-value(s) missing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, "Least Squares Polynomial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ll the first column of xArray with zer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for p = 0) or ones (for p = 1), the r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the data in the x-column(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Array(i, 1) = CDbl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Array(i, 2) = DataArray(i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g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3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i, j) = XArray(i, 2) * XArray(i, j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b = (X' X)" X' Y , where ' or t de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position, and " or i indicate inver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various arrays and their dimensions (row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)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          = yArray        (  r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          = xArray        (  rmax, 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        = xtArray       (  cmax,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X       = pArray        (  cmax, 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(X' X)"     = piArray       (  cmax, 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Y       = qArray        (  c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          = bArray        (  c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'         = ytArray       (     1,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' Y       = ytyArray      (     1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'         = btArray       (     1, 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' X' Y    = btqArray      (     1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XArray, RMax, CMax, x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Array, CMax, RMax, XArray, CMax, p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Invert(pArray, CMax, pi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Array, CMax, RMax, YArray, 1, q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piArray, CMax, CMax, qArray, 1, b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YArray, RMax, 1, y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bArray, CMax, 1, b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ytArray, 1, RMax, YArray, 1, yty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btArray, 1, CMax, qArray, 1, btq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SSR = Y'Y - b'X'Y, and then varY, the vari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y, as varY = SSR/(rmax-cmax-p+1); and vArray, the c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riance matrix, as V = (X'X)" times varY, of which w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ere only use the diagonal elements, i.e., the varian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R(CMax, 1) = ytyArray(1, 1) - btqArray(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Y = SSR(CMax, 1) / (RMax - CMax + 1 - 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DevF = Sqr(Abs(varY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g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(CMax, 1) = ((SSR(CMax - 1, 1) / SSR(CMax, 1))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 (RMax - CMax + 1 - P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atio5 = (F(CMax, 1)) /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Application.FInv(0.05, 1, RMax - CMax + 1 - P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atio1 = (F(CMax, 1)) /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Application.FInv(0.01, 1, RMax - CMax + 1 - P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rray(i, j) = varY * pi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RMax + 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int color bands for up to 14 orders, and se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umerical format to scientific with 3 decimal pla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1) = 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2) =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3) = 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4) = 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5) = 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6) = 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7) = 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CMax + P +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ClearCont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CMax &lt; 9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Interior.ColorIndex = Color(CMax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Interior.ColorIndex = Color(CMax - 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CMax &lt; 9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Interior.ColorIndex = Color(CMax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Interior.ColorIndex = Color(CMax - 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NumberFormat = "0.00E+0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1, -CMax - P -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-3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top line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Lef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Order " &amp;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CMax + P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Value = "term " &amp; j - 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Sf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HorizontalAlignment = xl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-CMax - P -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center line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Coeff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CMax + P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Value = bArray(j + 1 - P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FR5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HorizontalAlignment = xl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= 2 Then Selection.Value = "N/A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gt; 2 Then Selection.Value = FRatio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-CMax - P -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bottom line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StDev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CMax + P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vArray(j - P + 1, j - P + 1) &lt; 1E-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"&lt;1E-2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qr(Abs(vArray(j - P + 1, j - P + 1)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FR1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HorizontalAlignment = xl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= 2 Then Selection.Value = "N/A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gt; 2 Then Selection.Value = FRatio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-CMax - P -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 MaxOrder + 2 Then CMax = CMax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-RMax - 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= MaxOrder + 2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o RedimensionArr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****************************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*                           *'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''*    </w:t>
      </w:r>
      <w:r>
        <w:rPr>
          <w:rFonts w:cs="Courier New" w:ascii="Courier New" w:hAnsi="Courier New"/>
          <w:b/>
          <w:bCs/>
        </w:rPr>
        <w:t>Least squares multi</w:t>
      </w:r>
      <w:r>
        <w:rPr>
          <w:rFonts w:cs="Courier New" w:ascii="Courier New" w:hAnsi="Courier New"/>
        </w:rPr>
        <w:t xml:space="preserve">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*                           *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****************************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' The macros LSMulti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 xml:space="preserve"> and LSMulti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 xml:space="preserve"> compute the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ir standard deviations for an unweighted le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quares fit of a dependent variable y to a user-spec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ltivariate expression of the form y = a1x1 + a2x2 + 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for LSMultiO) or y = a0 + a1x1 + a2x2 + ...(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SMultiI) by gradually (one term at a time) increa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number of terms included in the least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alysis from left to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e that the macro does NOT rearrange the columns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refore does not provide all possible permut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those possible permutations are needed, instead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LSPermute0 or LSPermute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yields: the fitting coefficients a(i), the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tandard deviations s(i), the standard deviation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ver-all fit, s(y), and the results of two F-tests, FR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FR1, for 5% and 1% probability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LSMulti0 and LSMulti1 call the subrout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SMulti which, in turn, calls the subroutines Inver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ltiply, and Transpo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must be arranged in a block of at least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for LSMulti0) or 4 (for LSMulti1) adjacent columns,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dependent variable y in the left-most column,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dependent variables x to its right. Highlight th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these columns, and call the macro LSMulti0 or LSMulti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provid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1) the coefficients of the least squares fit of 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the series a(1)x(1) + a(2)x^2 + ... + a(i)x^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= Sum[a(i)x(i)] for i = 1(1)m for LSMulti0,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a(0) + a(1)x(1) + a(1)x(2) + ... = Sum[a(i)x(i)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for i = 0(1)m for LSMulti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2) the corresponding standard deviations s for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coefficient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3) the corresponding standard deviation of the fit;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4) the corresponding F-ratios for alpha = 0.05 and 0.0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each order the output consists of three rows. The 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w lists the standard deviation of the fit. The seco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w displays the coefficients of the fitted polynomia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 third row the corresponding standard devi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econd and third rows also list the values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-ratios for 5% and 1% respectively. For easy re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ows are color-co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you want the output to display more digits, ch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struction ActiveCell.NumberFormat = "0.00E+00"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ctiveCell.NumberFormat = "0.000E+00", "0.0000E+00"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RN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output will take up much space below and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ight of the input data. Please move valuable data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utput region before running this macro, lest th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be overwrit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calling the macro, make sure that the output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s clear of valuable data (see above under WARNING)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 does NOT check whether that area is free of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start the process, highlight the input da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ich should occupy at least three adjacent columns,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 LSMulti0 or LSMulti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unction of the following two drivers is merel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he value of one parameter, p, equal to either one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zero, in order to choose between a general least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tting (p = 1) or one that forces the curve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igin (p = 0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LSMultiO</w:t>
      </w:r>
      <w:r>
        <w:rPr>
          <w:rFonts w:cs="Courier New" w:ascii="Courier New" w:hAnsi="Courier New"/>
        </w:rPr>
        <w:t>()      ' for unweighted least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' fit through the ori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LSMulti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LSMultiI</w:t>
      </w:r>
      <w:r>
        <w:rPr>
          <w:rFonts w:cs="Courier New" w:ascii="Courier New" w:hAnsi="Courier New"/>
        </w:rPr>
        <w:t>()      ' for general unweigh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' least squares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LSMulti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LSMulti</w:t>
      </w:r>
      <w:r>
        <w:rPr>
          <w:rFonts w:cs="Courier New" w:ascii="Courier New" w:hAnsi="Courier New"/>
        </w:rPr>
        <w:t>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Max As Integer, Color(1 To 7)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 As Integer, m As Integer, MM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axOrder As Integer, 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R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Ratio1 As Double, FRatio5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oot As Double, StDevF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u As Double, Z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ataArray As Variant, F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ccArray As Variant,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SR As Variant, var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Array As Variant, v0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Array, btArray, btqArray, M1, M2, pArray, pi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qArray, XArray, xtArray, YArray, ytArray, yty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wer, iAnswer, hAnswer, kAns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ation of the array siz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F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SSR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LSMulti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number of columns is at least (3+p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 3 + P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" &amp; 3 + P &amp; " columns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"Least Squares Multivariate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rmax &gt; cmax+1, so that the number of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ints is sufficient to define the probl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&lt; CMax +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     There must be at least " &amp; CMax + 1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input data pairs to define the problem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"Least Squares Multivariate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Item(1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M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ensionArray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the array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Array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MM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Array(1 To 1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yArray(1 To 1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tArray(1 To MM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Array(1 To MM, 1 To MM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iArray(1 To MM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qArray(1 To MM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Array(1 To MM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tArray(1 To 1, 1 To MM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tqArray(1 To 1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Array(1 To MM, 1 To MM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0Array(1 To MM - 1 + P, 1 To MM - 1 + P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lccArray(1 To MM, 1 To MM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dataArray, then fill yArray and xArr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Array(i, 1) = DataArray(i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e input data for contigu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M =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DataArray(i, 1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Y-value(s) missing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, "Least Squares Multivariate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IsEmpty(DataArray(i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sgBox "X-value(s) missing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, "Least Squares Multivariate Fi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ll the first column of xArray with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zeros (for p = 0) or ones (for p = 1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t with the data in the x-column(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Array(i, 1) = CDbl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Array(i, 2) = DataArray(i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M &g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3 To M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i, j) = Data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b = (X' X)" X' Y , where ' or t de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position, and " or i indicate inver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various arrays and their dimensions (row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)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          = yArray        (  rmax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          = xArray        (  rmax,    m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        = xtArray       (  mm,  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X       = pArray        (  mm,      m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(X' X)"     = piArray       (  mm,      m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X' Y       = qArray        (  mm,  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          = bArray        (  mm,  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'         = ytArray       (     1,  r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Y' Y       = ytyArray      (     1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'         = btArray       (     1,    m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' X' Y    = btqArray      (     1,    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XArray, RMax, MM, x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Array, MM, RMax, XArray, MM, p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Invert(pArray, MM, pi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Array, MM, RMax, YArray, 1, q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piArray, MM, MM, qArray, 1, b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YArray, RMax, 1, y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bArray, MM, 1, b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ytArray, 1, RMax, YArray, 1, yty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btArray, 1, MM, qArray, 1, btq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SSR = Y'Y - b'X'Y, and then varY, the vari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y, as varY = SSR/(rmax-cmax-p+1); and vArray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variance matrix, as V = (X'X)" times varY, of which w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ere only use the diagonal elements, i.e., the vari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M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M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rray(i, j) = varY * pi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RMax + 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int color bands for up to 14 orders, and se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umerical format to scientific with 3 decimal pla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1) = 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2) =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3) = 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4) = 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5) = 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6) = 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(7) = 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MM + P +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ClearCont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MM &lt; 9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Interior.ColorIndex = Color(MM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Interior.ColorIndex = Color(MM - 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MM &lt; 9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Interior.ColorIndex = Color(MM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Interior.ColorIndex = Color(MM - 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NumberFormat = "0.00E+0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1, -MM - P -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-3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top line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Lef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Set # " &amp; MM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MM + P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Value = "term " &amp; j - 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Sf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HorizontalAlignment = xl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-MM - P -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center line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Coeff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MM + P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Value = bArray(j + 1 - P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FR5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HorizontalAlignment = xl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M = 2 Then Selection.Value = "N/A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M &gt; 2 Then Selection.Value = FRatio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-MM - P -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bottom line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StDev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MM + P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vArray(j - P + 1, j - P + 1) &lt; 1E-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"&lt;1E-2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qr(Abs(vArray(j - P + 1, j - P + 1)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FR1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HorizontalAlignment = xl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M = 2 Then Selection.Value = "N/A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M &gt; 2 Then Selection.Value = FRatio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-MM - P -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M &lt; CMax + 1 Then MM = MM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-RMax - 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M = CMax + 1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o RedimensionArr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*****************************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                             *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*    </w:t>
      </w:r>
      <w:r>
        <w:rPr>
          <w:rFonts w:cs="Courier New" w:ascii="Courier New" w:hAnsi="Courier New"/>
          <w:b/>
          <w:bCs/>
        </w:rPr>
        <w:t>Least squares permute</w:t>
      </w:r>
      <w:r>
        <w:rPr>
          <w:rFonts w:cs="Courier New" w:ascii="Courier New" w:hAnsi="Courier New"/>
        </w:rPr>
        <w:t xml:space="preserve">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*                        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******************************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LSPermute computes the standard deviatio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it, sf, for all possible combinations and permut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ons of unweighted least squares fits of a depend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riable y to a user-specified multivariate express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orm y = a1x1 + a2x2 + .. (for "Thru 0", i.e., for a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= 0) or y = a0 + a1x1 + a2x2 + .. (for the "General"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re the value of a0 is not constrained), for up to s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near terms x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LSPermute calls the subroutine LLSS which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turn, calls the subroutines Invert, Multiply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po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must be arranged in a block of at least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iguous columns, with the dependent variable y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ft-most column, and the independent variables xi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s 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keep the output compact, the macro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s three columns of output inform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1) in its first column the indices i of the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xi considere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2) in its second column the values of the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deviation of the fit, Sf, assuming a0 = 0;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3) in its third column the values of the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deviation of the fit Sf for the general c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owever, the output will sweep clear an area as wide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array, and extending by rMax lines below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ottom line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RN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re are no valuable data below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 array, because these will be overwritten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 does NOT check whether that space is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calling the macro, make sure that the space be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array is clear of valuable data (see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nder WARNING). The output requires a space as wide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array, even though that may not be obvious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ults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start the process, highlight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y, which should occupy at least two adjacent colum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n call LSPermu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LSPermute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 As Integer, c2 As Integer, c3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4 As Integer, c5 As Integer, c6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c As Integer, CMax As Integer, cc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ow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R As Long, R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tDevF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nputArray As Variant,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Answer, XArray, Y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input array data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LSPermute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e size of the input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should be at least three input columns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, , "LSPermut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gt; 7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is macro can only handle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six independent parameters.", , "LSPermut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&lt; CMax +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are too few rows for the num-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ber of independent parameters used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, "LSPermut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for missing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sEmpty(InputArray(i, 1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Y-value(s) missing", , "LSPermut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InputArray(i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X-value(s) missing", , "LSPermut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the data array and the output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OutputArray(1 To RMax, 1 To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Array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ll y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Array(R, 1) = InputArray(R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itialize x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R, C) = "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RMax + 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RMax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column head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1) = "Standard deviation of fi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1) = "Indice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2) = "Thru 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3) = "General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2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1 variab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LLSS(ccMax, RMax, 0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1, 1) = C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1, 2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LLSS(ccMax, RMax, 1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1, 3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2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3) = InputArray(R, c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ll LLSS(ccMax, RMax, 0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1) = C - 1 &amp; "," &amp; c2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2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ll LLSS(ccMax, RMax, 1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3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3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3 = c2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3) = InputArray(R, c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4) = InputArray(R, c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ll LLSS(ccMax, RMax, 0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utputArray(1, 1) = C - 1 &amp; "," &amp; c2 - 1 &amp; "," &amp; c3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utputArray(1, 2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ll LLSS(ccMax, RMax, 1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utputArray(1, 3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4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3 = c2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c4 = c3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3) = InputArray(R, c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4) = InputArray(R, c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5) = InputArray(R, c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ll LLSS(ccMax, RMax, 0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1) = C - 1 &amp; "," &amp; c2 - 1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," &amp; c3 - 1 &amp; "," &amp; c4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2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ll LLSS(ccMax, RMax, 1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1, 3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c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5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3 = c2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c4 = c3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c5 = c4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2) = InputArra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3) = InputArray(R, c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4) = InputArray(R, c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5) = InputArray(R, c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6) = InputArray(R, c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l LLSS(ccMax, RMax, 0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1) = C - 1 &amp; "," &amp; c2 - 1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," &amp; c3 - 1 &amp; "," &amp; c4 - 1 &amp; "," &amp; c5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2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l LLSS(ccMax, RMax, 1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3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c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c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for 6 variab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Max =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c2 = C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3 = c2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c4 = c3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c5 = c4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c6 = c5 +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) = InputArray(R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2) = InputArray(R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3) = InputArray(R, 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4) = InputArray(R, 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5) = InputArray(R, 6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c6) = InputArray(R, 7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l LLSS(ccMax, RMax, 0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1) = C - 1 &amp; "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," &amp; c2 - 1 &amp; "," &amp; c3 - 1 &amp; "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4 - 1 &amp; c5 - 1 &amp; "," &amp; c6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2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Array(R, 1)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l LLSS(ccMax, RMax, 1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1, 3)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own = Dow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xt c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c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xt c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xt 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-Down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****************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*              *''''''''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'''''''*     </w:t>
      </w:r>
      <w:r>
        <w:rPr>
          <w:rFonts w:cs="Courier New" w:ascii="Courier New" w:hAnsi="Courier New"/>
          <w:b/>
          <w:bCs/>
        </w:rPr>
        <w:t>LLSS</w:t>
      </w:r>
      <w:r>
        <w:rPr>
          <w:rFonts w:cs="Courier New" w:ascii="Courier New" w:hAnsi="Courier New"/>
        </w:rPr>
        <w:t xml:space="preserve">     *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*              *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****************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LLSS</w:t>
      </w:r>
      <w:r>
        <w:rPr>
          <w:rFonts w:cs="Courier New" w:ascii="Courier New" w:hAnsi="Courier New"/>
        </w:rPr>
        <w:t>(ccMax, RMax, P, YArray, XArray, StDevF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subroutine provides the standard deviation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least squares fit. It calls the subrout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vert, Multiply, and Transpo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tArray, btq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SR As Double, varY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Array, piArray, q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xtArray, ytArray, yty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Array(1 To 1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tyArray(1 To 1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tArray(1 To ccMax, 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Array(1 To cc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iArray(1 To ccMax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qArray(1 To cc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Array(1 To cc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tArray(1 To 1, 1 To c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tqArray(1 To 1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least squares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XArray, RMax, ccMax, x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Array, ccMax, RMax, XArray, ccMax, p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Invert(pArray, ccMax, pi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xtArray, ccMax, RMax, YArray, 1, q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piArray, ccMax, ccMax, qArray, 1, b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YArray, RMax, 1, y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Transpose(bArray, ccMax, 1, bt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ytArray, 1, RMax, YArray, 1, yty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ultiply(btArray, 1, ccMax, qArray, 1, btq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standard deviation of the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R = ytyArray(1, 1) - btqArray(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Y = SSR / (RMax - ccMax - P +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DevF = Sqr(Abs(varY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                               *''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''*           </w:t>
      </w:r>
      <w:r>
        <w:rPr>
          <w:rFonts w:cs="Courier New" w:ascii="Courier New" w:hAnsi="Courier New"/>
          <w:b/>
          <w:bCs/>
          <w:lang w:val="nl-NL"/>
        </w:rPr>
        <w:t>SolverAid</w:t>
      </w:r>
      <w:r>
        <w:rPr>
          <w:rFonts w:cs="Courier New" w:ascii="Courier New" w:hAnsi="Courier New"/>
          <w:lang w:val="nl-NL"/>
        </w:rPr>
        <w:t xml:space="preserve">           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*                               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Aid takes the results of Solver and compute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sponding standard deviations, including color co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case the absolute value of ai/si is close to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n there are multiple parameters, the macro displ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ovariance matrix, CM, in dark blue italics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s the option to show the corresponding array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near correlation coefficients, CC, color-coded to al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user in case of collinear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l necessary derivatives are computed with second-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entral differenc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QUIREMEN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requires the subroutine Inv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information must be provided in respons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ree input boxes, which ask for (1) the loc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INGLE CELL or CONTIGUOUS COLUMN contain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rameter(s) determined by Solver; (2) the loc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ell containing the target to be minimized, su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s SSR; and (3) the CONTIGUOUS COLUMN containing the y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s calculated with the Solver-determined parame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e that these data must contain the formulas refer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the Solver-determined parameters; a column mer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aining their numerical values will NOT 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convenient output, place the target (e.g., SSR) su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t there is an empty cell directly above it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 label, and an empty cell to its immediate right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tandard deviation of the fit of the function, S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kewise leave empty cells to the right of the Sol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rameters for their individual standard deviations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is not done, message boxes will display the outp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d that these spaces are unoccupied, the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viations of the fit, and the standard deviation(s)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arameter(s), will be placed directly, in italics,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ight of the corresponding parameters (when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ere entered as a column), or below them (for row inpu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therwise, the result(s) will be displayed in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oxes. It is therefore most convenient to leave bl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preadsheet cells to the right of (or below)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rameters and of SS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rning: If space to be used for output contains text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ther non-numerical information (such as time or date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will cras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ovariance matrix shows the variances on its m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top-left to bottom-right) diagonal, and the corresp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ng covariances in the off-diagonal positions. The us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st specify where on the spreadsheet it should be di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layed. If you do not wish to see the covariance matr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 corresponding linear correlation coefficient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"Cancel" when asked to specify the loc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ovariance matri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user also specifies the location on the spreadsh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optional array of the correlation coefficient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which all elements on the main diagonal are 1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l off-diagonal elements are calculated as r(i,j) 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(i,j)/sqr[(v(i,i)*v(j,j)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start the process, call the macro, and enter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rag the requested addresses into the input box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OR CODES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color code is used with the standard deviation 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parameter P, in order to alert the user when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tandard deviation is not much smaller than the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 of that parameter. The color code used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lack     for Abs(P/S) &gt;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gray      for 3 &lt; Abs(P/SP) &lt;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range    for 2 &lt; Abs(P/SP) &lt;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ed       for 1 &lt; Abs(P/SP) &lt;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old red  for Abs(P/SP) &lt;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color code is also used with the array of lin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lation coefficients CC, to alert the us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linearity. In this case the color code used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lack     for abs(CC) &lt; 0.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gray      for 0.90 &lt;= absCC &lt; 0.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range    for 0.95 &lt;= absCC &lt; 0.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ed       for 0.98 &lt;= absCC &lt; 0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old red  for 0.99 &lt;= absCC &lt;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both cases, a cell comment summarizing the 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de used is attached to the displ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throughout AE3, sta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chapter 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SolverAid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ATION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:     single Parameter determined by Solv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P:    multiple Parameters determined by Sol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which must be in a single, contiguous colum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F:    the Standard deviation on the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:    the Standard deviations of a single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P:   the Standard deviations of multiple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:     the Solver Target (e.g., the sum of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of the residuals) used in optimizing Sol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calc: the Y-values computed with the parameters P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which must be in a contiguous single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efixes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:     the addres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:     the number of colum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:     occupancy index (0: empty, 1: occupi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:     the number of row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g:    the rang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ffixes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:    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#:    Minus # times Del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#:    Plus # times Del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:     to the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the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P As Integer, cT As Integer, cY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ii As Integer, 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P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Ta As Integer, oT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P As Integer, rT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 As Long, rY As Long, rrY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elta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, Pm1 As Double, Pm2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p1 As Double, Pp2 As Double, Pr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Q As Double, Root As Double, Sf As Double, SDD1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P As Double, t As Double, Z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c As Variant, CoVar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C As Variant, PCs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P As Variant, PPm1 As Variant, PPm2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Pp1 As Variant, PPp2 As Variant, PPr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QQ As Variant, SPP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Y As Variant, Ym1 As Variant, Ym2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Yp1 As Variant, Yp2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P As Range, rgT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Y As Range, rgCM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wer, iAnswer, iiAnswer, aLeftTop, aRightBott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, TryAgainA, TryAgainB, TryAgainC, TryAga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ast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ta = 0.000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computed Solver parameter P1 or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P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location of the cell or column containing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the parameter(s) determined by Solver is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SolverAid input: Solver parameter(s)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P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P = 0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ltiple parameters must be in a single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P 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Solver-determined parameter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must be in a contiguous SINGLE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multiple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dimension the related variab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P 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pP = Selection.Value             ' rea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PP = Selection.Formula           ' rea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Pm2 = Selection.Value            ' dimensio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Pm1 = Selection.Value            ' dimensio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Pp1 = Selection.Value            ' dimensio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Pp2 = Selection.Value            ' dimensio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olumn of multiple parameters must be contigu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P 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fPP(i, 1)) Then N =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N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Solver-determined parameters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&amp; "must be in a CONTIGUOUS single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SPP(1 To rP, 1 To c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QQ(1 To rP, 1 To c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place any zeros in the input parameters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mall non-zero numbers, in order to prev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sequent divide-by-zero err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P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P = 0 Then P = 1E-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If rP 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vpP(i, 1) = 0 Then vpP(i, 1) = 1E-3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st the default output range for the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viations SP to the right of the parameter(s) 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P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IsEmpty(Pr) Or Pr = 0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r = oP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r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If rP 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Pr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PPr(i, 1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Pr = oP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Pr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Solver target, such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um of squares of the residu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T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Solver Target (such as the sum of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squares of the residuals) is located in: 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SolverAid input: Target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T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T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T &lt;&gt; 1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T &lt;&gt; 1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st the default output range for space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tandard deviation of the fit to the functi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f, as well as for the macro 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a = 1      ' tests cell Occupancy Above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r = 1      ' tests cell Occupancy to the Right of 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IsEmpty(s) Or s = 0) Then oT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rror Resume Next     ' in case T is on row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-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Err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IsEmpty(s) Or s = 0 Or s = "SolverAid") Then oTa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computed Y-values, Ycal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Y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column containing Ycalc is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SolverAid input: Ycalc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Y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Y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Ycalc values should be in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a single, contiguous COLUM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Y &lt;= rP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 The number N of data pairs must be at least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larger by one than the number of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parameters P.", , "SolverAid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= Selection.Value                 ' re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m2 = Selection.Value               ' dimensio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m1 = Selection.Value               ' dimensio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p1 = Selection.Value               ' dimensio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p2 = Selection.Value               ' dimensio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lace the macro label above, below, or on 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Ta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-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Selec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Value = "SolverAid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ColorIndex =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Interior.ColorIndex =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elec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SolverAid vs. 7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Param: " &amp; rgP.Address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Target: " &amp; rgT.Address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Ycalc: " &amp; rgY.Address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e &amp; ",  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oTa = 0 Or (oTa = 1 And Selection.Valu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SolverAid")) Then 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and display the value of S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f = Sqr(t / (rY - rP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Tr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wer = MsgBox("The cell to the right of SSR is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not empty. Can it be overwritten?", vbYesNo, "Overwrite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Yes Then oT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Tr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Selec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Value = S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Tr = 1 Then MsgBox "The standard deviation of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the fit of the function is " &amp; Sf, , "SolverAi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NE-PARAMETER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partial differentials dY/d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 standard devi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P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m2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m1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p1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p2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 = rgP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m2 = P * (1 - 2 * Del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m1 = P * (1 - Del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p1 = P * (1 + Del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p2 = P * (1 + 2 * Delt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Replace P, Pm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m2 = rgY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Replace Pm2, Pm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m1 = rgY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Replace Pm1, Pp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p1 = rgY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Replace Pp1, Pp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p2 = rgY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Replace Pp2, 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D1(1 To rY) As Double, DD1(1 To rY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DD1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1(j) = (Ym2(j, 1) - Yp2(j, 1) + 8 *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nl-NL"/>
        </w:rPr>
        <w:t>(Yp1(j, 1) - Ym1(j, 1))) / (12 * Delta * P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DD1(j) = D1(j) * D1(j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SDD1 = SDD1 + DD1(j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 = Sf / Sqr(SDD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standard deviation of the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Pr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swer = MsgBox("The cells to the right of th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3) &amp; "Solver parameter is not empty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Can it be overwritten?", vbYesNo, "Overwrite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Answer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standard deviation of th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r(13) &amp; "parameter is " &amp; SP, , "SolverAid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Answer = vbYes Then oPr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Pr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S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Q = Abs(P / S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pply color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or code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lack     for Q &gt;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gray      for 3 &lt; Q &lt;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range    for 2 &lt; Q &lt;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ed       for 1 &lt; Q &lt;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old red  for Q &lt;=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Selection.Fo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Q &lt;= 5 Then .ColorIndex =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Q &lt;= 3 Then .ColorIndex = 4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Q &lt;= 3 Then .ColorIndex =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Q &lt;= 1 Then 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dd explanatory cell com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Q = abs(P/S);  Colors: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gray:       3 &lt; Q &lt;= 5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orange:   2 &lt; Q &lt;= 3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red:         1 &lt; Q &lt;= 2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bold red:        Q &lt;= 1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Last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ULTIPLE-PARAMETER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partial differenti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P 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D(1 To rP, 1 To rY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Formula = fP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m2(i, 1) = vpP(i, 1) * (1 - 2 * Del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PPm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m2 = Selection.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m2(i, 1) = vpP(i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Formula = fP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m1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m1(i, 1) = vpP(i, 1) * (1 - Del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PPm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m1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Formula = fP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p1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p1(i, 1) = vpP(i, 1) * (1 + Del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PPp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p1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Formula = fP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p2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p2(i, 1) = vpP(i, 1) * (1 + 2 * Del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PPp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p2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Formula = f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(i, j) = (Ym2(j, 1) - Yp2(j, 1) + 8 *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Yp1(j, 1) - Ym1(j, 1))) / (12 * Delta * vpP(i, 1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v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dd(1 To rP, 1 To rP, 1 To rY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SDD(1 To rP, 1 To rP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SDDInv(1 To rP, 1 To rP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DD(i, ii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j = 1 To 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(i, ii, j) = D(i, j) * D(i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DD(i, ii) = SDD(i, ii) + dd(i, i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Invert(SDD, rP, SDDInv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standard deviations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 parame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PP(i, 1) = Sf * Sqr(SDDInv(i,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QQ(i, 1) = Abs(vpP(i, 1) / SPP(i, 1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Pr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swer = MsgBox("There are data in the cells to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right of the" &amp; Chr(13) &amp; "Solver parameters.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Can they be overwritten?", vbYesNo, "Overwrite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Answer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sgBox "The standard deviation #" &amp; i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hr(13) &amp; "is " &amp; SPP(i, 1), , "SolverAid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Answer = vbYes Then oPr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Pr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pply the color code based on QQ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.e., on the value of abs[P(i)/SP(i)],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(i) are the Solver-determined paramete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 SP(i) their standard devi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or code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lack     for QQ &gt;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gray      for 3 &lt; QQ &lt;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range    for 2 &lt; QQ &lt;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ed       for 1 &lt; QQ &lt;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old red  for QQ &lt;=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Q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Each Cell In Selection.Ce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Cell.Value &gt; 5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1   ' b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If (Cell.Value &lt;= 5 And Cell.Value &gt; 3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16  ' g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If (Cell.Value &lt;= 3 And Cell.Value &gt; 2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46   '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If (Cell.Value &lt;= 2 And Cell.Value &gt; 1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3   ' 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If Cell.Value &lt;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Bold = True      ' bol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3   ' 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verwrite QQ with SSP but leave color code int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S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dd an explanatory cell com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Q = abs(P/S);  Colors: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gray:       3 &lt; Q &lt;= 5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orange:   2 &lt; Q &lt;= 3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red:         1 &lt; Q &lt;= 2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bold red:        Q &lt;= 1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option, and the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which to write the matr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Again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t = 0 Then GoTo Last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r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Error Resume Next      ' Abolish CM with "Cance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rgCM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The covariance matrix needs a block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of " &amp; rP &amp; " by " &amp; rP &amp; " cells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It should b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Err &lt;&gt; 0 Then GoTo LastL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CM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Var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c = Selection.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 selected block has the correct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election.Rows.Count &lt;&gt; rP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selected range does not have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P &amp; " rows.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Push OK and then select a proper block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TryAgai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election.Columns.Count &lt;&gt; rP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selected range does not have " &amp; rP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 columns.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Push OK and then select a proper block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TryAgai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raw a box around the selected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Top).LineStyle = xlDashDot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Top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Right).LineStyle = xlDashDot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Right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Bottom).LineStyl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lDashDot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Bottom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Left).LineStyle = xlDashDot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Borders(xlEdgeLeft).Weight = xl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mat cells in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Cell In Selection.Ce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.Font.ColorIndex =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covariance matrix in the selected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oVar(i, j) = Sf * Sf * SDDInv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oot = Sqr(CoVar(i, i) * CoVar(j, 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c(i, j) = CoVar(i, j) / Ro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Co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 the Covariance Matr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sEmpty(ActiveCell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Value = "CM: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Font.ColorIndex =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default location, directly below C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the Correlation Coeffici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rP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eftTop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rP - 1, rP -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ightBottom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xAddress = aLeftTop &amp; ":" &amp; aRightBott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CM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 the optional display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near correlation coeffici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Answer = MsgBox("Do you also want to see th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linear correlation coefficients?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bYesNo, "SolverAid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Again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rgCM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array of linear correlation coefficients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also needs" &amp; Chr(13) &amp; "a block of " &amp; rP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 by " &amp; rP &amp; " cells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 It should be located in:", Default:=BoxAddress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CM.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 selected block has the correct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Selection.Rows.Count &lt;&gt; rP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The selected range does not have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P &amp; " rows.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Push OK and then select a proper block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oTo TryAgain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Selection.Columns.Count &lt;&gt; rP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The selected range does not have " &amp; rP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 columns.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Push OK and then select a proper block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oTo TryAgain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raw a box around the selected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Borders(xlEdgeTop).LineStyle = xlDashDot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Borders(xlEdgeTop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Borders(xlEdgeRight).LineStyle = xlDashDot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Borders(xlEdgeRight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Borders(xlEdgeBottom).LineStyl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lDashDot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Borders(xlEdgeBottom).Weight = xl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Borders(xlEdgeLeft).LineStyle = xlDashDotD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Borders(xlEdgeLeft).Weight = xl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linear correlation coeffici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the selected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mat and color-code the cells in the CC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or alerts indicating collinearit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lack     for         abs(CoVar) &lt; 0.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gray      for 0.90 &lt;= abs(CoVar) &lt; 0.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orange    for 0.95 &lt;= abs(CoVar) &lt; 0.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ed       for 0.98 &lt;= abs(CoVar) &lt; 0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bold red  for 0.99 &lt;= abs(CoVar) &lt;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Each Cell In Selection.Ce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ell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= Abs(Cell.Valu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a &lt; 0.9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1        ' b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If (a &gt;= 0.9 And a &lt; 0.95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16       ' gr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If (a &gt;= 0.95 And a &lt; 0.98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46       '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If (a &gt;= 0.98 And a &lt; 0.99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3        ' 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If (a &lt;&gt; 1 And a &gt;= 0.99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Bold = True           ' bol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ll.Font.ColorIndex = 3        ' 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Cell.Value = 1 Then Cell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 the linear correlation coeffici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IsEmpty(ActiveCell) Or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Value = "CC:"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Value = "CC: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Interior.ColorIndex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Collinearity alerts: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gray:       absCC &gt;= 0.90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orange:   absCC &gt;= 0.95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red:         absCC &gt;= 0.98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bold red: absCC &gt;= 0.99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Collinearity alerts: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gray:       absCC &gt;= 0.90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orange:   absCC &gt;= 0.95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red:         absCC &gt;= 0.98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"bold red: absCC &gt;= 0.99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Lin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************************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*                      *''''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'''*     </w:t>
      </w:r>
      <w:r>
        <w:rPr>
          <w:rFonts w:cs="Courier New" w:ascii="Courier New" w:hAnsi="Courier New"/>
          <w:b/>
          <w:bCs/>
        </w:rPr>
        <w:t>ColumnSolver</w:t>
      </w:r>
      <w:r>
        <w:rPr>
          <w:rFonts w:cs="Courier New" w:ascii="Courier New" w:hAnsi="Courier New"/>
        </w:rPr>
        <w:t xml:space="preserve">     *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*                      *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************************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olver allows the user to apply Solver sequenti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data located within in single row, whereupon it mo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the next row and repeats the proced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user specifies the location of the target cells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location of the adjustable parameter(s). Moreov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ColumnSolverValue, the location of the wanted tar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s must be specified. All input information must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columns and blocks of the same length, with all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formation for any individual Solver appli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fined to a single row. When there are seve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djustable parameters, these must be in a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iguous blo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olverMax maximizes the value in the target cel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olverMin minimizes the value in the target cel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ile ColumnSolverValue makes the values of the tar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ells equal to the values specified in the Wanted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. The column or block of parameter values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ain appropriate initial values for Solver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olver then changes into the final parameter valu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d by Sol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level of precision, tolerance, and convergenc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, and all other preferences and constraints,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set in the Solver Options before calling ColumnSol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up Solver as if for a single operation, including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ecessary specifications of constraints and options,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y. Then call ColumnSolver and answer the question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s input boxes. ColumnSolver will start once the nee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 information has been ente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olver adjusts the parameters so that the target c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ield the specified criterion, Min, Max, or EqualTo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QUIREMEN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olver requires that both Solver and Solver.xla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en install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NE-TIME PROCEDURE FOR INSTALLING SOLVER.X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olver can only call Solver as a subroutine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.xla is properly referenced in the VBAProje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see whether this is the case, go to the spreadshe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its VBA module, and look under Tools -&gt; Referen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see whether SOLVER has been activated. It should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rt of the contiguous, check-marked top items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sted References - VBAProje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it is not, first prepare your computer to make Sol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able. The procedure to do so is outlined below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s needed only once until the operating system and/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cel is re-installed or upd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lick on the Start button, and in the resulting menu,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arch, under For Files or Folders...(or Find &gt; Files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lders), search for Solver.xla. Note down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.xla is located. If you have Microsoft Office,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st likely is in C:\Program Files\MicrosoftOffice\Off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\Library\Sol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it the Search or Find dialog box, which will bring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ack to the spreadsheet, select the VBA editor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t+F11, then go to Tools -&gt; References, which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References - VBAProject dialog box. Click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rowse, select Filers of type: Microsoft Excel F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*.xls, *.xla), and now that you know where to find i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avigate your way to Solver, and Open it. This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turn you to the References - VBAProject dialog box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re you now use the Priority Up button to move it up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 that it is listed contiguously with the other, al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ctivated add-ins. Click OK; from then on (i.e., unt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ou reload or upgrade Excel) VBA will know how to f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 when it is called from a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in section 4.18 of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ColumnSolverMax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ColumnSolver(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ColumnSolverMin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ColumnSolver(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ColumnSolverValue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ColumnSolver(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ColumnSolver</w:t>
      </w:r>
      <w:r>
        <w:rPr>
          <w:rFonts w:cs="Courier New" w:ascii="Courier New" w:hAnsi="Courier New"/>
        </w:rPr>
        <w:t>(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nc As Integer, n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ositionOf2ndDolla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arameterAddress As Variant, RowNumber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TargetAddress As Variant, WantedValue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ow As Range, Parameter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TargetRange As Range, WantedValues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AA, Cell, EqualTo, Prompt, Ti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location of the target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The target cells are located in: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(Highlight a column or enter its address)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ColumnSolver: Address of target colum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rgetRange = Application.InputBox(Prompt, Title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get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TargetAddress(1 To n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ach Cell In TargetRan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i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rgetAddress(i) = Cell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OutputArray(1 To n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erify that the target range is a single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c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can be only one single Target colum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column containing the target valu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D =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mpt = "The wanted target values are located in: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(Highlight a column or enter its address)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 = "ColumnSolver: Wanted target values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WantedValues = Application.InputBox(Prompt, Title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ntedValues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WantedValue(1 To nr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Cell In WantedValu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= i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antedValue(i) = Cell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erify that the target range is a single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nc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re can be only one singl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r(13) &amp; " column with target values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erify that the target range has the correct leng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r - Selection.Rows.Count &lt;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column of target values must have th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same number of rows as the target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location of the adjustable parameter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The location of the adjustable parameter(s) is: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(Highlight a column or block, or enter its address)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ColumnSolver: Address of parameter rang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ParameterRange = Application.InputBox(Prompt, Title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c &l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on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column of adjustable parameter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erify that the parameter range has the correct leng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r - Selection.Rows.Count &lt;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parameter block must have the sam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number of rows as the target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arameterAddress(1 To n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one parameter per 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c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Cell In ParameterRan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= i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ameterAddress(i) = Cell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un Sol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n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D &lt; 3 Then EqualTo = " 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D = 3 Then EqualTo = WantedValue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lverOK SetCell:=TargetAddress(i), MaxMinVal:=D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alueof:=EqualTo, ByChange:=ParameterAddress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lverSolve UserFinish:=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multiple parameters per 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nd the parameter range for the proper 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t the intersection of ParameterRange and my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ParameterAddress(1 To n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RowNumber(1 To n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n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sitionOf2ndDollar = InStr(2, TargetAddress(i), "$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owNumber(i) = Mid(TargetAddress(i), PositionOf2ndDolla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AA = "$A" &amp; RowNumber(i) &amp; ":" &amp; "$IV" &amp; RowNumber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ow = Range(aA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ersect(ParameterRange, myRow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ameterAddress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un Sol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D &lt; 3 Then EqualTo = " 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D = 3 Then EqualTo = WantedValue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lverOK SetCell:=TargetAddress(i), MaxMinVal:=D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alueof:=EqualTo, ByChange:=Parameter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lverSolve UserFinish:=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************************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*                      *'''''''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''''''*      </w:t>
      </w:r>
      <w:r>
        <w:rPr>
          <w:rFonts w:cs="Courier New" w:ascii="Courier New" w:hAnsi="Courier New"/>
          <w:b/>
          <w:bCs/>
          <w:lang w:val="nl-NL"/>
        </w:rPr>
        <w:t>SolverScan</w:t>
      </w:r>
      <w:r>
        <w:rPr>
          <w:rFonts w:cs="Courier New" w:ascii="Courier New" w:hAnsi="Courier New"/>
          <w:lang w:val="nl-NL"/>
        </w:rPr>
        <w:t xml:space="preserve">      *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*                      *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************************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Scan uses Solver to scan possible combinatio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wo adjustable parameters, P and Q, by chang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itial guess values that Solver uses as its point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parture. Its output displays the value of the criter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such as SSR) used to optimize P and Q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user specifies the initial values, the step size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used to vary those initial values, and the number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ch steps. The output is presented as an array sui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display with Mapper or as a 3-D plo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ing a fine search grid (i.e., many small step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creases the execution time of the macro. The macro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uilt-in limits of 251 steps per parameter, but using f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ewer steps is usually sufficient, and certainly mak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complete its task much fas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up Solver as if for a single operation, inclu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l necessary specifications of constraints and optio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ny. Then call SolverScan and answer the question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boxes. SolverScan will start once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ea has been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user selects the location where the output array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ppear, complete with top and left-hand axis label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sequent visual display with Mapper or as a 3-D pl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SSR as a function of P and Q, where P and Q ar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wo Solver-adjusted parameters, and where P is plot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the X-direction, and Q in the Y-dire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Scan requires that both Solver and Solver.x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ave been install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NE-TIME PROCEDURE FOR INSTALLING SOLVER.X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Scan can only call Solver as a subroutine,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olver.xla is properly referenced in the VBAProje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see whether this is the case, go to the spreadshe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its VBA module, and look under Tools 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ferences to see whether SOLVER has been activ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 should be part of the contiguous, check-marked 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ems in the listed References - VBAProject. If it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, first prepare your computer to make Solver call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rocedure to do so is outlined below, and is nee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nly once until the operating system and/or Excel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-installed or upd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lick on the Start button, and in the resulting menu,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arch, For Files or Folders...(or Find &gt; Files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lders). In the Find: All Files dialog box, und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ab Name &amp; Location, in the Name: window type Solver.x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, if necessary, enter Systemdisk[C:] in the Look 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ndow, activate Include subfolders, and click on F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w. Note down where Solver.xla is located. (If you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icrosoft Office, it most likely is in Systemdisk[C:]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gram Files\Microsoft Office\Office\Library\Solver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it the Search or Find dialog box, which will bring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ack to the spreadsheet, select the VBEditor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t+F11, then go to Tools -&gt; References, which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References - VBAProject dialog box. Click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rowse, select Files of type: Microsoft Excel F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*.xls, *.xla), and now that you know where to find i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avigate your way to Solver.xla, and Open it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ll return you to the References - VBAProject dialo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ox, where you now use the Priority up button to m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 up, so that it is listed contiguously with the oth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ready activated add-ins. Click OK; from then on (i.e.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ntil you reload or upgrade Excel) VBA will know how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nd Solver when it is called from a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in section 4.17 of EA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SolverScan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c As Integer, ns As Integer, nz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Integer, PassOut As Integer, PassP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assQ As Integer, PassTarget As Integer, Q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tepNumberP As Integer, StepNumberQ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nitialValueP As Double, InitialValueQ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tepSizeP As Double, StepSizeQ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SR As Variant, Z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angeOut As Range, RangeP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angeQ As Range, RangeTarget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ddressOut, AddressP, AddressQ, AddressTar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wer, Default, Prompt, Ti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y the location of the Target criter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Enter a CELL ADDRESS: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target cell (containing the opti-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3) &amp; "mization criterion) is located in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Address of target cell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angeTarget = Application.InputBox(Prompt, Title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Targe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Target = RangeTarget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R = RangeTarget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address of the first adjustable parameter,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Enter a CELL ADDRESS: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first adjustable parameter, P, is located in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Address of P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P = 1 Then Default = "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P &gt; 1 Then Default = RangeP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angeP = Application.InputBox(Prompt, Title, Default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P = RangeP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y the initial guess value for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Enter a value: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initial value of P i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Initial value of P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P = 1 Then Default = "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P &gt; 1 Then Default = InitialValu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ValueP = InputBox(Prompt, Title, Defaul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y the step size for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Enter a value: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step size for P i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Step size for P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P = 1 Then Default = "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P &gt; 1 Then Default = StepSiz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izeP = Application.InputBox(Prompt, Title, Defaul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y the number of steps for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Enter a value: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number of steps for P i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Step number for P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P = 1 Then Default = "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P &gt; 1 Then Default = StepNumbe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NumberP = Application.InputBox(Prompt, Title, Defaul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P = PassP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StepNumberP is smaller than 2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tepNumberP &gt; 25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number of steps cannot be larger than 251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A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Q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address of the first adjustable parameter,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Enter a CELL ADDRESS: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first adjustable parameter, Q, is located in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Address of Q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Q = 1 Then Default = "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Q &gt; 1 Then Default = RangeQ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angeQ = Application.InputBox(Prompt, Title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fault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Q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Q = RangeQ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y the initial guess value for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Enter a value: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initial value of Q i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Initial value of Q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Q = 1 Then Default = "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Q &gt; 1 Then Default = InitialValue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ValueQ = InputBox(Prompt, Title, Defaul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y the step size for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Enter a value: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step size for Q i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Step size for Q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Q = 1 Then Default = "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Q &gt; 1 Then Default = StepSize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izeQ = Application.InputBox(Prompt, Title, Defaul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y the number of steps for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Enter a value: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number of steps for Q i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Step number for Q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Q = 1 Then Default = "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Q &gt; 1 Then Default = StepNumber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NumberQ = Application.InputBox(Prompt, Title, Defaul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Q = PassQ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StepNumberQ is smaller than 2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tepNumberQ &gt; 25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number of steps cannot be larger than 251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A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y the top left-hand corner of the Output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Out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= "The output array, including its axes,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will be" &amp; Chr(13) &amp; StepNumberP + 1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 columns wide, and " &amp; StepNumberQ + 1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 rows high.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                     Enter a CELL ADDRESS: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The top left-hand corner of the output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array should be located at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SolverScan: Top left-hand corner of output arra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Out = 1 Then Default = "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ssOut &gt; 1 Then Default = RangeOut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angeOut = Application.InputBox(Prompt, Title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Ou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Out = RangeOut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Out = PassOut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unt the number of columns nc to the left of Range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c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d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rror GoTo OnE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c = nc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o AE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d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Ou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re is enough space for the output ar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c + StepNumberP &gt; 25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Move the left-hand corner of th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output array to the left, in order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to accommodate its projected size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A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erify that the output will not overwrite valuabl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z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Ou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P = 0 To StepNumberP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Q = 0 To StepNumberQ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z = nz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IsEmpty(Z) Or Z = Null) Then nz = nz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z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wer = MsgBox("There are data in the array in which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output data will be written.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Proceed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anyway and overwrite those data?", vbYesN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 GoTo A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SSR(StepNumberQ + 1, StepNumberP +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nter the initial guess valu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un Solver, and write out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s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P = 0 To StepNumbe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P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P.Value = InitialValueP + P * StepSize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Q = 0 To StepNumber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Q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Q.Value = InitialValueQ + Q * StepSize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pplication.DisplayStatusBar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lverOK SetCell:="addressTarget", MaxMinVal:=2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yChange:="addressP, addressQ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lverSolve UserFinish:=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Targe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SR(Q, P) = RangeTarget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s = ns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pplication.DisplayStatusBar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pplication.StatusBar = "SolverScan has completed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s &amp; " out of " &amp; (StepNumberP + 1) *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StepNumberQ + 1) &amp; " calculation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axis scale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Ou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P = 1 To StepNumberP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InitialValueP + (P - 1) * StepSize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-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Q = 1 To StepNumberQ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Q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InitialValueQ + (Q - 1) * StepSize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-Q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 the SSR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Out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P = 0 To StepNumber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Q = 0 To StepNumber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Q + 1, P +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SSR(Q, P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-Q - 1, -P -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*****************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*                *''''''''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'''''''''''*     </w:t>
      </w:r>
      <w:r>
        <w:rPr>
          <w:rFonts w:cs="Courier New" w:ascii="Courier New" w:hAnsi="Courier New"/>
          <w:b/>
          <w:bCs/>
          <w:lang w:val="nl-NL"/>
        </w:rPr>
        <w:t>Invert</w:t>
      </w:r>
      <w:r>
        <w:rPr>
          <w:rFonts w:cs="Courier New" w:ascii="Courier New" w:hAnsi="Courier New"/>
          <w:lang w:val="nl-NL"/>
        </w:rPr>
        <w:t xml:space="preserve">     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*                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*****************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Invert</w:t>
      </w:r>
      <w:r>
        <w:rPr>
          <w:rFonts w:cs="Courier New" w:ascii="Courier New" w:hAnsi="Courier New"/>
        </w:rPr>
        <w:t>(m, nrc, MInv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quare input and output matrices are M and MIn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spectively; nrc is the number of rows and column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 and MIn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icol As Integer, irow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 As Integer, k As Integer, L As Integer, L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ig As Double, dummy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 As Integer, pivinv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u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nrc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b(1 To N, 1 To 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ipivot(1 To 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Index(1 To 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indexr(1 To 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indexc(1 To 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py the input matrix in order to retain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Inv(i, j) = m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ollowing is the Gauss-Jordan elimination rout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AUSSJ from J. C. Sprott, "Numerical Recipes: Rout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Examples in BASIC", Cambridge University Pres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pyright (C)1991 by Numerical Recipes Software. Us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ermission. Use of this routine other than as an integ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rt of the present book requires an additional licen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Numerical Recipes Software. Further distribution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hibited. The routine has been modified to yie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uble-precision resul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pivot(j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g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pivot(j) &lt;&gt; u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k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ipivot(k)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f Abs(MInv(j, k)) &gt;= big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big = Abs(MInv(j, k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row =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col =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lseIf ipivot(k) &gt; 1 Then Exit Su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pivot(icol) = ipivot(icol)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row &lt;&gt; icol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L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ummy = MInv(irow, 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Inv(irow, L) = MInv(icol, 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Inv(icol, L) = dumm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L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ummy = bb(irow, 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b(irow, L) = bb(icol, 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b(icol, L) = dumm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dexr(i) = ir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dexc(i) = ico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MInv(icol, icol) = 0 Then Exit Sub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nl-NL"/>
        </w:rPr>
        <w:t>pivinv = u / MInv(icol, icol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MInv(icol, icol) = 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L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Inv(icol, L) = MInv(icol, L) * pivin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b(icol, L) = bb(icol, L) * pivin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LL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LL &lt;&gt; icol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ummy = MInv(LL, ico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Inv(LL, icol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L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nv(LL, L) = MInv(LL, L) - MInv(icol, L) * dumm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(LL, L) = bb(LL, L) - bb(icol, L) * dumm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L = nrc To 1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ndexr(L) &lt;&gt; indexc(L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k = 1 To n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ummy = MInv(k, indexr(L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Inv(k, indexr(L)) = MInv(k, indexc(L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Inv(k, indexc(L)) = dumm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e indexc, indexr, ipiv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******************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                  *'''''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''''''*     </w:t>
      </w:r>
      <w:r>
        <w:rPr>
          <w:rFonts w:cs="Courier New" w:ascii="Courier New" w:hAnsi="Courier New"/>
          <w:b/>
          <w:bCs/>
        </w:rPr>
        <w:t>Multiply</w:t>
      </w:r>
      <w:r>
        <w:rPr>
          <w:rFonts w:cs="Courier New" w:ascii="Courier New" w:hAnsi="Courier New"/>
        </w:rPr>
        <w:t xml:space="preserve">     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                  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******************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Multiply</w:t>
      </w:r>
      <w:r>
        <w:rPr>
          <w:rFonts w:cs="Courier New" w:ascii="Courier New" w:hAnsi="Courier New"/>
        </w:rPr>
        <w:t>(M1, r1, C1, M2, c2, MOu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s the product of two matrices: MOut = M1 times M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1: number of rows in M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c1: number of columns in M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c2: number of columns in M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2 must have c1 ro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ut will have r1 rows and c2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k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c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Out(i, j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k = 1 To C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Out(i, j) = MOut(i, j) + M1(i, k) * M2(k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******************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                  *'''''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''''''*     </w:t>
      </w:r>
      <w:r>
        <w:rPr>
          <w:rFonts w:cs="Courier New" w:ascii="Courier New" w:hAnsi="Courier New"/>
          <w:b/>
          <w:bCs/>
        </w:rPr>
        <w:t>VMultiply</w:t>
      </w:r>
      <w:r>
        <w:rPr>
          <w:rFonts w:cs="Courier New" w:ascii="Courier New" w:hAnsi="Courier New"/>
        </w:rPr>
        <w:t xml:space="preserve">    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                  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******************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VMultiply</w:t>
      </w:r>
      <w:r>
        <w:rPr>
          <w:rFonts w:cs="Courier New" w:ascii="Courier New" w:hAnsi="Courier New"/>
        </w:rPr>
        <w:t>(m, R, C, V, MOu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function computes the product of the matrix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 diagonal matrix DM, where the latter has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densed into a vector 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re: MOut = M times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: number of rows in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c: number of columns in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 must have c 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ut will have r rows and c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j As Integer, k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Out(i, j) = m(i, j) * V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********************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                   *''''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''''''*     </w:t>
      </w:r>
      <w:r>
        <w:rPr>
          <w:rFonts w:cs="Courier New" w:ascii="Courier New" w:hAnsi="Courier New"/>
          <w:b/>
          <w:bCs/>
        </w:rPr>
        <w:t>Transpose</w:t>
      </w:r>
      <w:r>
        <w:rPr>
          <w:rFonts w:cs="Courier New" w:ascii="Courier New" w:hAnsi="Courier New"/>
        </w:rPr>
        <w:t xml:space="preserve">     *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                   *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*********************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Transpose</w:t>
      </w:r>
      <w:r>
        <w:rPr>
          <w:rFonts w:cs="Courier New" w:ascii="Courier New" w:hAnsi="Courier New"/>
        </w:rPr>
        <w:t>(m, R, C, M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s the transpose MT of matrix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: number of rows in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c: number of columns in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T will have c rows and r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j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T(i, j) = m(j,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                               *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*     </w:t>
      </w:r>
      <w:r>
        <w:rPr>
          <w:rFonts w:cs="Courier New" w:ascii="Courier New" w:hAnsi="Courier New"/>
          <w:b/>
          <w:bCs/>
        </w:rPr>
        <w:t>Fourier Transformation</w:t>
      </w:r>
      <w:r>
        <w:rPr>
          <w:rFonts w:cs="Courier New" w:ascii="Courier New" w:hAnsi="Courier New"/>
        </w:rPr>
        <w:t xml:space="preserve">    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*                               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ForwardFT and InverseFT perform fast Fouri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formations on an array of complex data, arrang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single block of three adjacent colum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are merely drivers that set iSign to +1 (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orward transform) or to -1 (for inverse transform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on). The main subroutine Fourier then reads th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formation, makes a number of checks, and compute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. For the actual Fourier transformation it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s the subroutine FT. This latter part is placed 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parate subroutine in order to make it readily avail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other macros, such as ConvolveFT, DeconvolveF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convolveIt, and Gab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irst column must contain the variable (e.g., tim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frequency), the second column the real component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, the third column their imaginary co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nents. For purely real input data, either leav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rd column blank, or fill it with zeros. Likewise,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ely imaginary input data, the second column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nly contain zeros, blanks, or combinations thereo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accepts two input formats: (1) data with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frequency values centered around zero (jSign = -1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(2) data with time or frequency values starting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zero (jSign = 1). The output format is commensurate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format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utput is written in the three columns to the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input data block, thereby overwriting any pri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in that region. The output columns contain (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ft to right) frequency or time, the real compon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output data, and their imaginary compon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initiate the transform, highlight the three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input array, and call one of the two mac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wardFT() or InverseFT(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s of this macro are illustrated in chapters 5 and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Advanced Excel, starting with section 5.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ForwardFT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Sig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ign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ourier(iSig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InverseFT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Sig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ign = 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ourier(iSig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Fourier</w:t>
      </w:r>
      <w:r>
        <w:rPr>
          <w:rFonts w:cs="Courier New" w:ascii="Courier New" w:hAnsi="Courier New"/>
        </w:rPr>
        <w:t>(iSig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e array length n, which must be a power of 2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be at least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N As Integer, cnMax As Integer, jSig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 As Long, NN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N As Long, rn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ength As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heck1 As Double, Check2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enom As Double, Interval As Double, Z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ataArray As Variant,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, hAns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n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= CSng(rn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n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nMax = 1 And cn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Fourier transformation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ength &l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two row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While Length &gt;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ngth = Length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ength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current number of rows is " &amp; rnMax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which is not an integer power of two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re are three input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nMax &lt;&g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three input columns,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one for the variable (time, frequen-,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cy, etc.), the next two for the real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and imaginary parts of the input data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first column has its first two 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1 = VarType(DataArray(1, 1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heck1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Enter the top left value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2 = VarType(DataArray(2, 1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heck2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Enter a value in row 2 of the first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what input convention is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jSign = -1 for input data centered around ze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jSign = 1 for input data starting at z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ig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al = (DataArray(2, 1) - DataArray(1, 1)) * r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DataArray(1, 1) &gt; (-0.5 * Interval / rnMax) And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Array(1, 1) &lt; (0.5 * Interval / rnMax) Then jSign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DataArray(1, 1) &lt; (-0.5 * Interval / rnMax) And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Array(rnMax / 2 + 1, 1) &gt; (-0.5 * Interval / rnMax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DataArray(rnMax / 2 + 1, 1) &lt; (0.5 * Interval /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nMax) Then jSign = 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Sign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input format is incorrect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It should either be centered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around zero, or start at zero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and rearrange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N = 2 * r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Term(N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Sign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2 * rN - 1) = DataArray(rN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2 * rN) = Data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Sign = -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2 * rN - 1) = DataArray(rnMax / 2 + rN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2 * rN) = DataArray(rnMax / 2 + rN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rnMax + 2 * rN - 1) = DataArray(rN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rnMax + 2 * rN) = Data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output does not overwrite valuabl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3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N = 1 To c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 = OutputArray(rN, c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IsEmpty(Z) Or Z = 0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 =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 =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 = MsgBox("  There are data in the space wher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output will be written. Proceed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  anyway and overwrite those data?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bYesN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0, -3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and write the frequency or time sc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Sign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aArray(rN, 1) = (rN - 1) / Inter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(rnMax / 2 + 1)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ign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taArray(rN, 1) = (rN - rnMax - 1) / Inter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taArray(rN, 1) = (rN - 1) / Inter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Sign = -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aArray(rN, 1) = (-(rnMax / 2) + rN - 1) / Inter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the Fourier transfor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T(Term, NN, iSig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nge and write the out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om = (rnMax + 1 + iSign * (rnMax - 1))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Sign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aArray(rN, 2) = Term(2 * rN - 1) / Den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aArray(rN, 3) = Term(2 * rN) / Den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Sign = -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aArray(rN, 2) = Term(rnMax + 2 * rN - 1) / Den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aArray(rN, 3) = Term(rnMax + 2 * rN) / Den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aArray((rnMax / 2) + rN, 2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rm(2 * rN - 1) / Den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aArray((rnMax / 2) + rN, 3) = Term(2 * rN) / Den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Data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FT</w:t>
      </w:r>
      <w:r>
        <w:rPr>
          <w:rFonts w:cs="Courier New" w:ascii="Courier New" w:hAnsi="Courier New"/>
        </w:rPr>
        <w:t>(Term, NN, iSig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ollowing is the Fourier transform routine FOUR1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J. C. Sprott, "Numerical Recipes: Routines and Examp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BASIC", Cambridge University Press, Copyright (C)19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Numerical Recipes Software. Used here by permis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routine other than as an integral par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esent book requires an additional license from Numer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 Recipes Software. Further distribution is prohibi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outine has been modified to yield double-preci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sults, and to conform to the standard mathematical sig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vention for Fourier transform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iStep As Long, j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 As Long, m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tr As Double, ti As Double, theta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wtemp As Double, wi As Double, wr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wpi As Double, wpr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NN Step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&gt; i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r = Term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 = Term(j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j) = Term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j + 1) = Term(i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i) = t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i + 1) = 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= Int(NN /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m &gt;= 2 And j &gt;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 = j - 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m = Int(m / 2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We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j = j +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Max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NN &gt; m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tep = 2 * m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ta = 2 * Application.Pi() / (-iSign * mMa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pr = -2 * Sin(0.5 * theta) ^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pi = Sin(the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r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m = 1 To mMax Step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m To NN Step iSte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j = i + m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r = wr * Term(j) - wi * Term(j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i = wr * Term(j + 1) + wi * Term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rm(j) = Term(i) - t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rm(j + 1) = Term(i + 1) - 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rm(i) = Term(i) + t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rm(i + 1) = Term(i + 1) + 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temp = w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 = wr * wpr - wi * wpi + w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 = wi * wpr + wtemp * wpi + w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Max = iSt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*****************************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                             *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*     </w:t>
      </w:r>
      <w:r>
        <w:rPr>
          <w:rFonts w:cs="Courier New" w:ascii="Courier New" w:hAnsi="Courier New"/>
          <w:b/>
          <w:bCs/>
        </w:rPr>
        <w:t>Gabor Transformation</w:t>
      </w:r>
      <w:r>
        <w:rPr>
          <w:rFonts w:cs="Courier New" w:ascii="Courier New" w:hAnsi="Courier New"/>
        </w:rPr>
        <w:t xml:space="preserve">    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                        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******************************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abor transformation analyzes a time-dependent signal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rms of its frequency content as a function of time.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es this by multiplying the time-dependent signal by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ving Gaussian window, and by then Fourier-transform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ulting product. The result is stored in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ys, ReOut() and ImOut(), which contain the real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maginary parts of the Fourier transform as a func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me and frequency. The contents of one of these array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of the corresponding magnitude or phase angle,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n be displayed in a color map (using Mapper) or a 3-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requires the subroutine F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input information should be placed in two adjac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, with the left-most column containing time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ight-most the corresponding signal. The macro is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tricted to equidistant data, and the time incr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st therefore be equal. The width of the moving wind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st be an odd power of 2 (here set to be at leas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actor 2 smaller than the number of data in the set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is selected with an input bo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ult is displayed with a time axis on top, an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equency axis to the left, ready for immediate visual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zation with Mapp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start the Gabor transform, call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enter the requested information in the input box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RN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produces a large output array to the righ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. It does NOT check whether that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ains any information that should not be overwrit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refore make sure that there is no valuable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n the spreadsheet to the right of the input colum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in sections 6.9 and 6.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Array   input data set, two columns wide, the lef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most for time, the rightmost for sig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           the number of data in the set, i.e.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number of rows in data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           the number of data used for the window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smaller than about half of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aussian    the window function used, containing N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Out       the real component of the output signa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as a function of time and frequenc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mOut       the imaginary component of the output signa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as a function of time and frequenc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gOut      the magnitude (absolute value)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signal, as a function of time and frequenc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ogOut      the 10-based logarithm of the magnitud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the output signal, as a function of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and frequenc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haseOut    the phase angle (in radians) of th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signal, as a function of time and frequenc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Gabor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j As Integer, jj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 As Integer, MM As Integer, 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N As Integer, MinSpacing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Integer, Spacing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aussian() As Double, ImOut(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nterval As Double, LogOut(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agOut() As Double, Norm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haseOut() As Double, Pi As Double, ReOut(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 As Double, Term(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ataArray As Variant, freq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essage1, Message3, Title1, Title3, Default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time inter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1 = "The time interval between successive data i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1 = "Gabor InputBox 1: Time interval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al = InputBox(Message1, Title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input data are located in column:", Title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Gabor InputBox 2: Input data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re is only one data input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election.Columns.Count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can only be ONE data input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size of the window width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M = m /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2 *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 Until N &gt; M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he minimum sample spac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Spacing = Int((m - N + 1) / 12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j = MinSpac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a sample spac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3 = "The minimum sample spacing i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3 = "Gabor InputBox 3: Sample spacing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ault3 = MinSpac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ing = InputBox(Message3, Title3, Default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pacing &gt;= MinSpacing Then jj = Spac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frequency sc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eqArray(i, 1) = "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+ N / 2 To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eqArray(i, 1) = (-N + 2 * i - 2) / (2 * N * Interva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N + 1 To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eqArray(i, 1) = (-N + 2 * i - 2) / (2 * N * Interva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frequency sc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freq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window function Gaussia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Gaussian(1 To 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 = [Pi()]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s = N / 6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Norm = 12 / Sqr(2 * P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ussian(i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rm * Exp(-(i - (N + 1) / 2) ^ 2 / (2 * s * s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in loop, repeating the analysis M-N+1 ti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jj To m - N + 1 Step j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ndow the input data fragment and rearrange it for F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N = 2 *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Term(N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2 * i - 1) = DataArray(i + j - 1, 1) * Gaussian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(2 * i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Call the forward Fourier transform subrout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FT(Term, NN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output data. The following section pres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veral output options, of which only one combination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selected at any one time. For general visualiz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ult, MagOut is usually the preferred output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MagOut(N, m - N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ReDim ReOut(N, M - N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ReDim ImOut(N, M - N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ReDim LogMagOut(N, M - N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ReDim PhaseOut(N, M - N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agOut(i, j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Sqr(Term(2 * i - 1) ^ 2 + Term(2 * i) ^ 2)) /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ReOut(i, j) = Term(2 * i - 1) /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ImOut(i, j) = Term(2 * i) /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LogMagOut(i, j) = 0.5 * Log((Term(2 * i - 1) ^ 2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+ Term(2 * i) ^ 2) / 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PhaseOut(i, j) = Atn(Term(2 * i) / Term(2 * i - 1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 = Int(100 * (j / (m - N + 1)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tatusBar = "Calculation " &amp; P &amp; "% don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shown here for MagOut; modify by replacing Mag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alternative output file name XXX(i, j) if so desir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N / 2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i, 1) = " 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N / 2 To N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i, 1) =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+ N / 2 To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i, 1) = MagOut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N + 1 To N +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i, 1) = MagOut(1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N + 2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i, 1) = " 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tatusBar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                               *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*         </w:t>
      </w:r>
      <w:r>
        <w:rPr>
          <w:rFonts w:cs="Courier New" w:ascii="Courier New" w:hAnsi="Courier New"/>
          <w:b/>
          <w:bCs/>
        </w:rPr>
        <w:t>Gram-Schmidt</w:t>
      </w:r>
      <w:r>
        <w:rPr>
          <w:rFonts w:cs="Courier New" w:ascii="Courier New" w:hAnsi="Courier New"/>
        </w:rPr>
        <w:t xml:space="preserve">          *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*       </w:t>
      </w:r>
      <w:r>
        <w:rPr>
          <w:rFonts w:cs="Courier New" w:ascii="Courier New" w:hAnsi="Courier New"/>
          <w:b/>
          <w:bCs/>
        </w:rPr>
        <w:t>orthogonalization</w:t>
      </w:r>
      <w:r>
        <w:rPr>
          <w:rFonts w:cs="Courier New" w:ascii="Courier New" w:hAnsi="Courier New"/>
        </w:rPr>
        <w:t xml:space="preserve">       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*                               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subroutine uses Gram-Schmidt orthogonalization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and display the orthogonal polynomials corresp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ng to one or more independent variables x, which ne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 be equidistant. It also provides the fitting pa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eters, their standard deviations, and their rati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latter are convenient for determining which ter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e statistically significant and should be reta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requires the subroutines Multiply, Inver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ransp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must be arranged as follows.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 must contain the dependent variable y. The seco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and subsequent) column(s) must contain the independ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riable(s) 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ubroutine requires an input parameter p: 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uses a general unweighted least squares fit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, while p = 0 forces the fit to pass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igin, i.e., it assumes that Y = 0 for X = 0. The sub-</w:t>
      </w:r>
    </w:p>
    <w:p>
      <w:pPr>
        <w:pStyle w:val="Normal"/>
        <w:rPr/>
      </w:pPr>
      <w:r>
        <w:rPr>
          <w:rFonts w:cs="Courier New" w:ascii="Courier New" w:hAnsi="Courier New"/>
        </w:rPr>
        <w:t>' routine Ortho is therefore called by a macro, Ortho</w:t>
      </w:r>
      <w:r>
        <w:rPr>
          <w:rFonts w:cs="Courier New" w:ascii="Courier New" w:hAnsi="Courier New"/>
          <w:b/>
          <w:bCs/>
          <w:color w:val="FF0000"/>
        </w:rPr>
        <w:t>I</w:t>
      </w:r>
      <w:r>
        <w:rPr>
          <w:rFonts w:cs="Courier New" w:ascii="Courier New" w:hAnsi="Courier New"/>
        </w:rPr>
        <w:t xml:space="preserve"> or</w:t>
      </w:r>
    </w:p>
    <w:p>
      <w:pPr>
        <w:pStyle w:val="Normal"/>
        <w:rPr/>
      </w:pPr>
      <w:r>
        <w:rPr>
          <w:rFonts w:cs="Courier New" w:ascii="Courier New" w:hAnsi="Courier New"/>
        </w:rPr>
        <w:t>' Ortho</w:t>
      </w:r>
      <w:r>
        <w:rPr>
          <w:rFonts w:cs="Courier New" w:ascii="Courier New" w:hAnsi="Courier New"/>
          <w:b/>
          <w:bCs/>
          <w:color w:val="FF0000"/>
        </w:rPr>
        <w:t>O</w:t>
      </w:r>
      <w:r>
        <w:rPr>
          <w:rFonts w:cs="Courier New" w:ascii="Courier New" w:hAnsi="Courier New"/>
        </w:rPr>
        <w:t>, that sets the value of 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produces its output to the right of the inpu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parated by one empty column. It therefore repeat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 column. It then computes the fitting parameter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ir standard deviations. Since these are uncorrelat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covariance matrix is neither needed nor provided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tandard deviation of the fit is shown directly below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 "Coeff:", as in LSI and LSO. A third row list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atio of the absolute values of the coefficient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sponding standard devi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general you will NOT want to use the listed coeff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ients and standard deviations, which apply to the orth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onalized independent parameters. The most useful par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utput is the row listing their ratios, which i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tes which orders should be considered (green if ratio 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5) and which should not be (red if ratio &lt; 1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calling the macro, make sure that the output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a block to the right of the input data block, but exte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ng one more column and three more rows) contains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able data, since these will be overwrit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start the process, highlight the entir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array, i.e., the rectangular block contain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 for y and the adjacent column(s) for the corr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nding values of x, then call either Ortho(1)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tho(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unction of the following two drivers is merel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he value of one parameter, p, equal to either one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zero, in order to choose between a general least squ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tting (p = 1) or one that forces the curve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igin (p = 0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starting in se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3.11 through 3.14 of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OrthoO</w:t>
      </w:r>
      <w:r>
        <w:rPr>
          <w:rFonts w:cs="Courier New" w:ascii="Courier New" w:hAnsi="Courier New"/>
        </w:rPr>
        <w:t>()    ' for unweighted LS fit through the ori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Ortho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OrthoI</w:t>
      </w:r>
      <w:r>
        <w:rPr>
          <w:rFonts w:cs="Courier New" w:ascii="Courier New" w:hAnsi="Courier New"/>
        </w:rPr>
        <w:t>()    ' for general unweighted least squares f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Ortho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Ortho</w:t>
      </w:r>
      <w:r>
        <w:rPr>
          <w:rFonts w:cs="Courier New" w:ascii="Courier New" w:hAnsi="Courier New"/>
        </w:rPr>
        <w:t>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Max As Integer, cN As Integer, j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M As Integer, 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Long, m As Long, R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um As Double, Resid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oot As Double, SSR As Double, StDevF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f As Double, SYZ As Double, SZZ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u As Double, varY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Array As Variant, coeff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ataArray As Variant, Denom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ccArray As Variant, ortho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Array As Variant, stdev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Array As Variant, v0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XArray As Variant, Y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Z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wer, hAnswer, iAnswer, kAns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ation of the array siz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a(0 To CMax) As Double, s(0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Ortho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number of columns is at least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two columns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one for Y, and one or more for X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"Orthogonalizati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rmax &gt; cmax, so that the number of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ints is sufficient to define the probl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&lt; CMax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" &amp; CMax &amp; " input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  data to define the problem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"Orthogonalizati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the array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bArray(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Denom(1 To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Array(1 To C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XArray(1 To R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YArray(1 To R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Z(1 To RMax, 1 To C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dataArray, then fill yArray and xArr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Array(i) = DataArray(i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sEmpty(DataArray(i, 1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Y-value(s) missing", , "Orthogonalizati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DataArray(i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X-value(s) missing", , "Orthogonalizati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ll the first column of xArray with zer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for p = 0) or ones (for p = 1), the rest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data in the x-column(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Array(i, 1) = CDbl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i, j) = Data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N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and fill Z, the matrix of column ve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ready transformed, initially Z is the 1st colum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xArray if p = 1, the 2nd if p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Z(1 To RMax, 1 To c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against overwriting valuable spreadsh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by the output of orthogonal polynomi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CMax +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tho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OutputArray(i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 =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 = m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wer = MsgBox("There are data in the highlighted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output block to the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right of the input data array. Can they b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overwritten? ", vbYesNo, "Overwrite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against overwriting valuable spreadshee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the output of coefficients and standard devi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4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M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RMax -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sEmpty(OutputArray(i, j)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M = M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M = MM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M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wer = MsgBox("There are data in the two bottom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lines of the " &amp; Chr(13) &amp; "highlighted array.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Can they be overwritten? ", vbYesNo, "Overwrite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-4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thoArray(i, 1) = DataArray(i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 = 1 To c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Z(i, cN) = X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and fill Zi, the next column vector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form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Zi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i(i, 1) = XArray(i, cN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the other vectors and matr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Ztp(1 To cN, 1 To RMax) As Double     ' = Z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ZtpZ(1 To cN, 1 To cN) As Double      ' = Z' 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Z1(1 To cN, 1 To cN) As Double        ' = (Z' Z)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ZtpZi(1 To cN, 1 To 1) As Double      ' = Z' Z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Z2(1 To cN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' = Z1 ZtpZi = (Z' Z)" Z' Z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Z3(1 To RMax, 1 To 1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' = Z Z2 = Z (Z' Z)" Z' Z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 Compute Z1 = (Z' Z)"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Call Transpose(Z, RMax, cN, Ztp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Multiply(Ztp, cN, RMax, Z, cN, ZtpZ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Invert(ZtpZ, cN, Z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Multiply(Ztp, cN, RMax, Zi, 1, ZtpZ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Multiply(Z1, cN, cN, ZtpZi, 1, Z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Multiply(Z, RMax, cN, Z2, 1, Z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mension and compute Ztf = Zi - Z3, the transform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ector, orthogonal to the vector(s) in 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Ztf(1 To RMax, 1 To 1) As Doubl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' = Zi - Z (Z' Z)" (Z' Zi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tf(i, 1) = Zi(i, 1) - Z3(i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Z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ZZ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YZ = SYZ + YArray(i) * Ztf(i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ZZ = SZZ + Ztf(i, 1) * Ztf(i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rthoArray(i, cN + 1) = Ztf(i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cN &lt; CMax Then cN = c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Dim Preserve Z(1 To RMax, 1 To c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 Until cN = C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orthogonal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rtho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pdate yArray and xArr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Array(i) = orthoArray(i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Array(i, 1) = CDbl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Array(i, j) = ortho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coeffici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nom(j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um = Num + XArray(i, j) * YArray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nom(j) = Denom(j) + XArray(i, j) * X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rray(j) = Num / Denom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variance of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sid = YArray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sid = Resid - bArray(j) * XArray(i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SR = SSR + Resid * Res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Y = SSR / (RMax - CMax - P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DevF = Sqr(Abs(varY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variances of the coeffici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rray(j, j) = varY / Denom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RMax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nge for the data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.Fo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-2, -CMax -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Coeff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ActiveCell.Fo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Value = bArray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-CMax -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.Fo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Value = "StDev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vArray(j, j) &lt; 1E-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"&lt;1E-2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Sqr(Abs(vArray(j, j)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-CMax -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Ratio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- P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vArray(j, j) &lt;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"N/A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Font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vArray(j, j)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Font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Font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Font.ColorIndex =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eCell.Value = Abs(bArray(j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/ Sqr(vArray(j, j)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ActiveCell.Value &gt; 5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ColorIndex =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ActiveCell.Value &lt; 1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ctiveCell.Font.ColorIndex =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1, -CMax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 the standard deviation of the 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Offset(0, 1 - P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.Fo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Bold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talic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lorIndex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StDev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***********************************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*                                 *'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'*      </w:t>
      </w:r>
      <w:r>
        <w:rPr>
          <w:rFonts w:cs="Courier New" w:ascii="Courier New" w:hAnsi="Courier New"/>
          <w:b/>
          <w:bCs/>
          <w:lang w:val="nl-NL"/>
        </w:rPr>
        <w:t>Direct (De)Convolution</w:t>
      </w:r>
      <w:r>
        <w:rPr>
          <w:rFonts w:cs="Courier New" w:ascii="Courier New" w:hAnsi="Courier New"/>
          <w:lang w:val="nl-NL"/>
        </w:rPr>
        <w:t xml:space="preserve">     *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*                                 *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***********************************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se macros perform a straightforward (i.e., non-Fouri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form) convolution or deconvolution of 2 colum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l data, arranged in a single block of 3 adjac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, the first column containing the variable (time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econd column the signals to be convolved,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rd column the transfer function. The signal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rd column is normalized to have an average of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number of points in the data set is arbitrary,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data must be equidistant, since the signal and tran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er functions will be sliding past each ot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volution tends to spread the function. Make sure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re is enough space for it to spread into, e.g., by ad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ng zeros before and/or after the signal for exp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kewise, for a symmetrical transfer function, sig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hifting can be prevented by centering the trans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unction at t = 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deconvolution routine works well when the deconvo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ing function (in the third column) is a monotonic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creasing function of time, but otherwise may lea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scill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Convolve and Deconvolve set the value of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+1 (for convolution) or -1 (for deconvolution),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 the subroutine Convolution. The latter requires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urther subrout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accepts any number of input data, but requi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t they be equidistant. The output is independen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tarting value of the time scale, but does depend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hase relationship between the two input signa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utput is written in one column, immediately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ight of the input data block, thereby overwriting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ior data in that region. After writing the output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ctivated area returns to its original position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starting the macro, make sure that the column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ight of the input data block contains no valu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initiate the transform, highlight the three colum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array, and call the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in sections 6.2 and 6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Advanced Exc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Convolve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Convolution(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Deconvolve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= 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Convolution(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Convolution</w:t>
      </w:r>
      <w:r>
        <w:rPr>
          <w:rFonts w:cs="Courier New" w:ascii="Courier New" w:hAnsi="Courier New"/>
        </w:rPr>
        <w:t>(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Max As Integer, rM As Integer, R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j As Integer, 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ncr As Double, mySum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um As Double, Z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np As Variant, myInput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Input2 As Variant, myOutput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 As Variant, Trans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, hAns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(De)Convolution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re are three input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&g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three input columns,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one each for time, signal s, and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ransfer function t, in that order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Input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Input2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 = myInput(2, 1) - myInput(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 = R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Inp(-rM To r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Outp(-rM To r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Trans(-rM To r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whether the fourth column can be overwritt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Output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 = myOutput(i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IsEmpty(Z) Or Z = 0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 = MsgBox("There are data in the space wher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3) &amp; "the output will be written. Proceed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3) &amp; "anyway and overwrite those data?", vbYesN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rmalize and invert the transfer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m = Sum + myInput(i,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p(1 - i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p(i - 1) = myInput(i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ans(i -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ans(1 - i) = myInput(i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(1 - i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(i -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convolution (for d =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D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0 To 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Sum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0 To 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ySum = mySum + Inp(j - i) * Trans(-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(j) = mySum / S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yOutput(j + 1, 3) = Outp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deconvolution (for d = 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D = -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0 To 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Sum = Inp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ySum = mySum - Outp(j - i) * Trans(-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(j) = myS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Output(j, 3) = Outp(j - 1) * S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 the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my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myInput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*********************************************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*                                           *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*      </w:t>
      </w:r>
      <w:r>
        <w:rPr>
          <w:rFonts w:cs="Courier New" w:ascii="Courier New" w:hAnsi="Courier New"/>
          <w:b/>
          <w:bCs/>
        </w:rPr>
        <w:t>Fourier Transform (De)Convolution</w:t>
      </w:r>
      <w:r>
        <w:rPr>
          <w:rFonts w:cs="Courier New" w:ascii="Courier New" w:hAnsi="Courier New"/>
        </w:rPr>
        <w:t xml:space="preserve">    *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*                                           *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*********************************************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se macros perform either a convolution or a deconvol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on of two sets of real data, arranged in a single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ree adjacent columns, the first column contai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ir common variable (e.g., time), and the next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data sets to be convolved or deconvol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convolution the order of the second and third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es not matter, and interchanging the data sets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cond and third column will yield the same resu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deconvolution, the second column should conta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to be deconvolved, and the third column the data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which the data in the second column are to be de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olved. In this case, exchanging the second and thi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 will in general yield quite different resul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deconvolution the macro incorporates an adjus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on Hann window with a single, continually adjus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sitive parameter, w. The default, w = 0, yield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ctangular window (i.e., the absence of filtering),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lows the user to select a sharp high-frequency cut-of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ting w = 1 selects the traditional von Hann window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ile other w-values &gt;0 produce filtering that is l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vere (0 &lt; w &lt; 1) or more severe (w &gt; 1) than the stan-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 dard von Hann filter. </w:t>
      </w:r>
      <w:r>
        <w:rPr>
          <w:rFonts w:cs="Courier New" w:ascii="Courier New" w:hAnsi="Courier New"/>
        </w:rPr>
        <w:t>Note that the filters have not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rmaliz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Convolve and Deconvolve require the subrout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volution which, in turn, calls the subroutine F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accepts any input format in which the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cale contains 2^n equidistant values (where n is a pos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ve integer larger than 1), regardless of its sta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. While the output is independent of the sta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 of the time scale, it does depend on the ph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lationship between the two input signa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d that the function in the third column is symm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ical, such phase shifts can be avoided by starting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unction at its point of symmetry (typically: at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ximum), and placing the part before that poin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ymmetry at the very end of the column. What makes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'wrap-around' method work is the assumption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urier transform method that the functions are self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pea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utput is written in one column, immediately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ight of the input data block, thereby overwriting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ior data in that region. After writing the outpu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activated area returns to its original position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starting the macro, make sure that the column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ight of the input data block contains no valu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initiate the transform, highlight the three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input array, and call the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in section 6.5 of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ollowing are the two drivers for the (de)convol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. They set kSign to either +1 (for convoluti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 -1 (for deconvolution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ConvolveFT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kSig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Sign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ConvolutionFT(kSig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DeconvolveFT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kSig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Sign = 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ConvolutionFT(kSig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ConvolutionFT</w:t>
      </w:r>
      <w:r>
        <w:rPr>
          <w:rFonts w:cs="Courier New" w:ascii="Courier New" w:hAnsi="Courier New"/>
        </w:rPr>
        <w:t>(kSig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N As Integer, cn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 As Integer, NN As Integer, nfZ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N As Integer, rnMax As Integer, rr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fZero As Single, Q As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verage3 As Double, Check1 As Double, Check2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 As Double, dataSpacing As Double, Length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in As Double, Norm As Double, Pi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atio As Double, Rnm2 As Double, s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um As Double, Sum3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WindowFunction As Double, Z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ataArray As Variant, In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nswer, hAnswer, vAnswer, Default1, Default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essage1, Message2, Title1, Title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n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N = 2 * r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n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= CDbl(rn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Fourier transform (de)convolution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e array length n, which must be a power of 2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be at least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ength &l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two row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While Length &gt;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ngth = Length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ength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number of rows must be a power of two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re are three input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n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nMax &lt;&g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kSign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 There must be 3 input columns,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3) &amp; "one for the independent variabl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3) &amp; " (e.g., time), the next for th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3) &amp; " two functions to be convolved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kSign = -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 There must be 3 input columns,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3) &amp; "one for the independent variabl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3) &amp; " (e.g., time), the next for th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3) &amp; " two functions to be deconvolved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Array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first column has its first two 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1 = VarType(DataArray(1, 1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heck1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Enter the top left value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2 = VarType(DataArray(2, 1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heck2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Enter a value in row 2 of the first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Spacing = DataArray(2, 1) - DataArray(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and rearrange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the second and third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Term2(NN) As Double, Term3(N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Term4(N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2(2 * rN - 1) = DataArray(rN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2(2 * rN) = 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3(2 * rN - 1) = Data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3(2 * rN) = 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rmalize the data in the third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m = Sum + Term3(2 * rN -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normalization is NOT desir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ment out the next lin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3(2 * rN - 1) = Term3(2 * rN - 1) * rnMax / S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output does not overwrite valuable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Q = Output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IsEmpty(Q) Or Q = 0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wer = MsgBox(" There are data in the column where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output will be written. Proceed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 anyway and overwrite those data?", vbYesN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form the data from the second and third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T(Term2, NN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T(Term3, NN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ltiply in the frequency domain for convolution,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vide in the frequency domain for deconvolution.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convolution, a minimum value "min" (arbitrarily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ere to 1E-6) prevents division by zero. Moreover,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 box is provided for optional noise filte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nm2 = CDbl(rnMax) * CDbl(rn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convolution, multiply in the frequency doma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a + jb) (c + jd) = (ac - bd) + j(ad + b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kSign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4(2 * rN - 1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Term2(2 * rN - 1) * Term3(2 * rN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Term2(2 * rN) * Term3(2 * rN)) /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4(2 * rN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Term2(2 * rN - 1) * Term3(2 * rN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+ Term2(2 * rN) * Term3(2 * rN - 1)) /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deconvolution, select the window parameter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kSign = -1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n = 0.0000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i = [Pi()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ssage1 = "Enter the window parameter, a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non-negative number." &amp; Chr(13) &amp; "The default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is 0, which corresponds to no filtering,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but allows you to insert a sharp frequency cut-off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amp; Chr(13) &amp; Chr(13) &amp; "For the standard von Hann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amp; "filter select 1." &amp; Chr(13)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amp; "For an adjustable von Hann / Tukey window,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amp; Chr(13) &amp; " select a value other than 0 or 1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1 = "Adjustable von Hann / Tukey window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fault1 = "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 = InputBox(Message1, Title1, Default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 &lt; Min Then s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 the option of remov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igh-frequency data for M1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ssage2 = "Enter the number of frequencies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3) &amp; "(an integer smaller than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rnMax &amp; ") for which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you want the signal to be set to zero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r(13) &amp; Chr(13) &amp; "Press ENTER or OK for th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default, 0," &amp; Chr(13) &amp; "in which case no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"data will be set to zero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tle2 = "Zeroing out high frequencies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fault2 = "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fZero = InputBox(Message2, Title2, Default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nfZero &lt; 0 Then nfZ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nfZero &gt; 0 And nfZero &lt; rnMax / 2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fZ = CInt(nfZer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nfZero &gt; rnMax / 2 Then nfZ = rnMax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nfZ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rN = (rnMax / 2 + 2 - nfZ) To (rnMax / 2 + nfZ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rm4(2 * rN - 1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rm4(2 * rN - 2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deconvolution, divide in the frequency doma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a+jb)/(c+jd) = (a+jb)(c-jd)/(cc+d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= [(ac+bd)+j(bc-ad)]/(cc+d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 = (Term3(2 * rN - 1) * Term3(2 * rN - 1) +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rm3(2 * rN) * Term3(2 * rN)) * dataSpacing /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D &lt; Min Then D = M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4(2 * rN - 1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Term2(2 * rN - 1) * Term3(2 * rN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+ Term2(2 * rN) * Term3(2 * rN)) /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4(2 * rN) = (Term2(2 * rN) * Term3(2 * rN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Term2(2 * rN - 1) * Term3(2 * rN)) / 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' Compute and apply the window fun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tio = 2 * CDbl(rN - 1) / CDbl(rnMa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s &lt; 1 Then WindowFunction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s &gt; 0 And s &l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Abs(Ratio - 1) &lt; s Then WindowFunction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.5 + 0.5 * Cos(Pi * (Abs(Ratio) - 1 + s) / 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s &gt;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indowFunction = (0.5 + 0.5 * Cos(Pi * Ratio)) ^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4(2 * rN - 1) = Term4(2 * rN - 1) * Window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rm4(2 * rN) = Term4(2 * rN) * Window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out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T(Term4, NN, 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nge and write the out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rN, 3) = Term4(2 * rN - 1) / r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In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***********************************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                                  *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*      </w:t>
      </w:r>
      <w:r>
        <w:rPr>
          <w:rFonts w:cs="Courier New" w:ascii="Courier New" w:hAnsi="Courier New"/>
          <w:b/>
          <w:bCs/>
        </w:rPr>
        <w:t>Iterative Deconvolution</w:t>
      </w:r>
      <w:r>
        <w:rPr>
          <w:rFonts w:cs="Courier New" w:ascii="Courier New" w:hAnsi="Courier New"/>
        </w:rPr>
        <w:t xml:space="preserve">     *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                                  *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***********************************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performs an iterative deconvolution alo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nes of the van Cittert approach. It convolves (ra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n deconvolves) the data in the second (signal)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the filter function in the third column,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cts the signal by the difference between it and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volution. The macro provides the option of smoot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termediate results with a moving quadratic of selec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able length, using the recursive expressions given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orry in Anal. Chem. 62 (1990) 570. The iteration st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n the sum of the squares of the residuals has reach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minimum, or the number of iterations has reached a p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lim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re are two choices: DeconvolveIt0 involves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straints, while DeconvolveIt1 assumes one constrai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amely that the function is always positive. It ther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places all negative intermediate results by ze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requires three adjacent columns of eq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ngth. The first column should contain the independ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rameter, such as time, wavelength, etc. The seco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 should contain the (real) input data that ne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deconvolved with the (real) filter data in the thi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accepts any number of input data, but requi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t they be equidistant. The output is independen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tarting value of the time scale, but does depend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hase relationship between the two input signa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 optional parabolic noise filter is provided to redu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effect of noise. Use of such a filter introduces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wn distortion, the more so the longer the length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ving parabola. If used at all, the parabola leng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hould therefore be kept to a minimu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TERRUP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cause the iteration can take more time than you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ave available or care to spend, the process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terrupted, by pressing either the Escape key 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rol+Break key combination. A message box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vides the option of ending the computation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ing the result obtained so far, or of resum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alculation where it was interrup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utput is written in one column, immediately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ight of the input data block, thereby overwriting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ior data in that region. After writing the outpu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activated area returns to its original position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ents. Moreover, the number of iterations used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value of the termination criterion are shown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ottom of the data 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 AND FUNC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s DeconvIt0 and DeconvolveIt1 requir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 DeconvolveIteratively which, in turn, ca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ubroutine FT. Moreover, when filtering is us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unctions ConvolutionWeight, GramPolynomial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enFact are also requi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fore starting the macro, make sure that the column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ight of the input data block contains no valu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initiate the macro, highlight the three columns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 array, and call the macro. The macro will then a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ou to specify the maximum number of iterations;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fault value is 10, and its maximum value has been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t 100,000. (If that takes you too long, interrup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erations with Esc.) The iterations will stop when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um of the squares of the residuals has reache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inimum, or the set maximum number of iterations has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erformed, whichever comes fir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in section 6.6 of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iterative deconvolution without constrain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DeconvolveIt0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zz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DeconvolveIteratively(zz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iterative deconvolution constrained at x = 0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DeconvolveIt1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zz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DeconvolveIteratively(zz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DeconvolveIteratively</w:t>
      </w:r>
      <w:r>
        <w:rPr>
          <w:rFonts w:cs="Courier New" w:ascii="Courier New" w:hAnsi="Courier New"/>
        </w:rPr>
        <w:t>(zz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 As Integer, cN As Integer, cn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tNo As Integer, 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N As Integer, nfZ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N As Integer, rnMax As Integer, rr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fZero As Single, Q As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verage3 As Double, Check1 As Double, Check2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 As Double, dataSpacing As Double, Delta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actor As Double, Length As Double, MaxItNo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in As Double, myScale As Double, Norm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Double, Pi As Double, previousSSR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atio As Double, Rnm2 As Double, SSR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 As Double, Sum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um3 As Double, WindowFunction As Double, Z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ataArray As Variant, In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A, bb, cc, Answer, hAnswer, vAnswer, Continue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efault, InterruptHandler, Message, my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Function, Reply, Title, Try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n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N = 2 * r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n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= CDbl(rn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 = [Pi()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nMax = 1 And cn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Iterative (de)convolution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rror GoTo InterruptHand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e array length n, which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a power of 2, and be at least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ength &l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at least two row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While Length &gt;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ngth = Length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ength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number of rows must be a power of two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re are three input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nMax &lt;&g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re must be three input columns, one for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the" &amp; Chr(13) &amp; "   independent variable (e.g.,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time), the next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   two for the two functions to be deconvolved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Array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first column has its first two 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1 = VarType(DataArray(1, 1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heck1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Enter the top left value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2 = VarType(DataArray(2, 1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heck2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Enter a value in row 2 of the first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Spacing = DataArray(2, 1) - DataArray(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output does not overwrite valuable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Q = Output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IsEmpty(Q) Or Q = 0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wer = MsgBox("There are data in the column wher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the output will be written. Proceed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 anyway and overwrite those data?", vbYesN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a 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Aga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 = "You can select a moving parabola to filter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(13) &amp; "the data. Specify a moving parabola with an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(13) &amp; "odd integer number of data points, at least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(13) &amp; "5 but always much smaller than the number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(13) &amp; "of points in your data set, or select th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(13) &amp; "default, 0, if you do NOT want any filtering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"Deconvolve Iteratively: Select moving polynomial length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ault = "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Filter = InputBox(Message, Title, Defaul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yFilter = 0 Then GoTo 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CInt((myFilter - 1) /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m &lt;&gt; 0 And m &lt; 2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Select either 0 (for no filtering)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or an odd number larger than 3 for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the length of the moving parabola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Try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nMax &lt; 2 * m +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Select a shorter moving parabola length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Try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ave the input sig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signal(1 To rn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newSignal(1 To rn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gnal(rN) = DataArray(rN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and rearrange the input data from the third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Term3(1 To N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3(2 * rN - 1) = Data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3(2 * rN) = 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rmalize the data in the third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m = Sum + Data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cale = rnMax / S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maximum number of iterations;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fault value is 10, and its maximum valu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mited at 10000 to prevent an endless loo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 = "Select the maximum number of iteration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econvolve Iteratively: Select max. # of iteration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ault = "1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ItNo = InputBox(Message, Title, Defaul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axItNo &gt; 10000 Then MaxItNo = 1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code uninterruptible for next se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EnableCancelKey = xlDisab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he iteration number and start the iteration 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No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SSR = SS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and rearrange the input data from the second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Term2(NN) As Double, Term4(NN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2(2 * rN - 1) = DataArray(rN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2(2 * rN) = 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3(2 * rN - 1) = DataArray(rN, 3) * mySca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3(2 * rN) = 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nsform the data from the second and third colum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T(Term2, NN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T(Term3, NN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ltiply in the frequency domain for convol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nm2 = CDbl(rnMax) * CDbl(rn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ltiply in the frequency domain,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a + jb) * (c + jd) = (ac - bd) + j(ad + b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re j is the square root of 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4(2 * rN - 1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Term2(2 * rN - 1) * Term3(2 * rN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Term2(2 * rN) * Term3(2 * rN)) /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4(2 * rN) = (Term2(2 * rN - 1) * Term3(2 * rN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Term2(2 * rN) * Term3(2 * rN - 1)) / r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verse transform to obtain the convol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T(Term4, NN, 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rN, 3) = Term4(2 * rN - 1) / r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corrected signal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zz &l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zz = 1 And signal(rN) &lt; 0 Then P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wSignal(rN) = P * signal(rN) +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taArray(rN, 2) - Output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If zz =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wSignal(rN) = signal(rN) + (1 - 2 *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bs(signal(rN) - 0.5)) * (DataArray(rN, 2) -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rN,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SS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SR = SSR + (OutputArray(rN, 3) - signal(rN)) ^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yFilter = 0 Then GoTo 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pply the 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SmoothedArray(rn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oothedArray(rN) = DataArray(rN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 = 2           ' for a parab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= 0           ' for smoot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oothedArray(rN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moothedArray(rN) = SmoothedArray(rN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ConvolutionWeight(i, rN - m - 1, m, k, s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 DataArray(i + m + 1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m + 1 To rnMax -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oothedArray(rN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moothedArray(rN) = SmoothedArray(rN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ConvolutionWeight(i, 0, m, k, s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 DataArray(rN + i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rnMax - m +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oothedArray(rN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-m To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moothedArray(rN) = SmoothedArray(rN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ConvolutionWeight(i, rN - rnMax + m, m, k, s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 DataArray(rnMax - m + i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Array(rN, 2) = SmoothedArray(r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negative values equal to zero for DeconvolveIt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zz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DataArray(rN, 2) &lt; 0 Then DataArray(rN,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= -DataArray(rN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He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code briefly interrupti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EnableCancelKey = xlErrorHand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pdate the second (signal) column of data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Array(rN, 2) = signal(rN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DataArray(rN, 2) - Output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crement ItNo and loop b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No = 1 Then previousSSR = SS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No = ItNo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tatusBar = "Iteration #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No &amp; ", SSR = " &amp; SS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ItNo &lt; MaxItNo And previousSSR &gt;= SSR) Then GoTo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epare for la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rN, 3) = signal(rN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DataArray(rN, 2) - OutputArray(rN,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zz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N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OutputArray(rN, 3) &lt; 0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utputArray(rN, 3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mmarize the parameters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you do not want a reminder of the parameters chos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a display of the final score on the status bar, 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apostrophe before the word MsgBo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gBox "The program DeconvolveIt" &amp; zz &amp; "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using a " &amp; myFilter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-point parabolic filter,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found an answer after " &amp; ItNo &amp; " iterations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with an SSR value of " &amp; SSR &amp; "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tatusBar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In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ruptHandl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Err.Number = 1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ply = MsgBox("Do you want to terminate th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bCr &amp; "computation? If so, press Yes", vbYesNo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econvolveIt:   Stop iteration?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Reply = vbYes Then GoTo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Reply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sume Continue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993300"/>
        </w:rPr>
        <w:t>Function ConvolutionWeight</w:t>
      </w:r>
      <w:r>
        <w:rPr>
          <w:rFonts w:cs="Courier New" w:ascii="Courier New" w:hAnsi="Courier New"/>
        </w:rPr>
        <w:t>(i, t, m, k, s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um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0 To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m = Sum + (2 * H + 1) * (GenFact(2 * m, H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 GenFact(2 * m + H + 1, H + 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GramPolynomial(i, m, H, 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GramPolynomial(t, m, H, 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olutionWeight = S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993300"/>
        </w:rPr>
        <w:t>Function GramPolynomial</w:t>
      </w:r>
      <w:r>
        <w:rPr>
          <w:rFonts w:cs="Courier New" w:ascii="Courier New" w:hAnsi="Courier New"/>
        </w:rPr>
        <w:t>(i, m, k, s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k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amPolynomial = ((4 * k - 2) / (k * (2 * m - k + 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(i * GramPolynomial(i, m, k - 1, s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s * GramPolynomial(i, m, k - 1, s - 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((k - 1) / k) * ((2 * m + k) / (2 * m - k + 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GramPolynomial(i, m, k - 2, 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If k = 0 And s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amPolynomial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amPolynomi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                                   *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*             </w:t>
      </w:r>
      <w:r>
        <w:rPr>
          <w:rFonts w:cs="Courier New" w:ascii="Courier New" w:hAnsi="Courier New"/>
          <w:b/>
          <w:bCs/>
          <w:lang w:val="nl-NL"/>
        </w:rPr>
        <w:t>Integrate</w:t>
      </w:r>
      <w:r>
        <w:rPr>
          <w:rFonts w:cs="Courier New" w:ascii="Courier New" w:hAnsi="Courier New"/>
          <w:lang w:val="nl-NL"/>
        </w:rPr>
        <w:t xml:space="preserve">        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                              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our macros under this title use trapezoidal integ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on, or its Romberg refinement, to compute the defin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tegral of a function F(x) of a single variable x.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n let the macro read the function AUTOmatically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preadsheet (as long  as F(x) contains x in no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n six different places), or you can SPECIFY it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unction Equation(x), in which case x can occur any nu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r of times in the mathematical expression. This lea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hoice between convenience and execution speed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r: having to specify the equation is less conveni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ut yields much faster execution, a consideration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y become important when complicated equations are int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ated,and/or when high accuracy is requi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starts with 2 data points, finds a third po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alf-way between them, then doubles the number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tervals by halving their widths, thereby increa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number of data points to 2^k+1, where k cou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ccessive iterations. Just counting the number of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ints limits the number ofiterations to 30, beca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2^30+1 exceeds the range of integers defined As Lo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allows the user to specify the required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significant (i.e., accurate) decimals, as well a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ximum number kMax of iterations allowed. Note: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 will display its results in the standard Ex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mat, regardless of the number of significant digit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t result. It also displayes the accumulated time ta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the calculation at that st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tegration will stop when successive estimat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tegral agree to within the specified accurac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which typically yields an accuracy in slight exc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ver the specified value), or when the specified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iterations has been reach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cell comment will alert the user when  the desi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ccuracy is not reached within the specified  number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erations. In that case the user may want to repe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tegration after increasing the number of iter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/or decreasing the specified number of signific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gi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does not require any subrout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lace x in the first, left-most column, and F(x)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econd, right-most column of a highlighted, tw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s wide rectangular block of input data. The 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w of the x-column should contain the lower integ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mit, x = a, the bottom row its upper integration limi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x = b. Likewise, the top item in the F(x) column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F(a), its bottom item F(b). (If the positions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b are interchanged, the negative of the integ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s obtained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 two columns of the input data bloc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up to 33 rows below that data block, do not con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able material, which otherwise may be overwritten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outp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part from the first few data points, which are obta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invasive computing, the AUTO version of this macro u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construction of the spreadsheet equation to compu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s of the function F(x) for successive x-values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ypically much faster SPECIFY version instead use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pression for F(x) specified in the function Equation(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When you use TrapezSPECIFY or RombergSPECIF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please MAKE SURE THAT THE EQUATION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INDEED CONTAINS THE CORRECT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rather than an expression lef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that function from earlier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includes a timer, which displays the to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lapsed time (in seconds, with a resolution of 0.1 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ll iterations made so far. Beyond the first f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erations, the integration time roughly double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very unit increase in the number of iterations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timer illustrates the trade-off between accurac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iteration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the computation, the input data block should have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ast three rows, but can have many more, as long a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rst and last row contain the lower and higher integ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on limit respectively. However, unless you know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perties of your function F(x), you should first pl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unction (using many more rows) to see whether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ains any indeterminate points, discontinuiti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/orsingularities. For such a plot, three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bviously would not suffi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will write its output below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ock, in two labeled columns, using up to 33 row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does NOT check whether the output might ov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valuable data, so please make sure to remove su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before highlighting the input data block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ing the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OIC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ollowing choices are provid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TrapezAuto      trapezoidal integration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spreadsheet expression (slo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TrapezSpecify   trapezoidal integration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function Equation(x) (fas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ombergAuto Romberg integration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spreadsheet expression (slo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RombergSpecify  Romberg integration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function Equation(x) (fas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mberg integration is usually considerably faster th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rapezoidal integration, except when the vari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rivatives at both endpoints are the s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of this macro is illustrated in section 9.4 of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993300"/>
        </w:rPr>
        <w:t>Function Equation</w:t>
      </w:r>
      <w:r>
        <w:rPr>
          <w:rFonts w:cs="Courier New" w:ascii="Courier New" w:hAnsi="Courier New"/>
        </w:rPr>
        <w:t>(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use with integration routines that requir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unction to SPECIFY the equation to be integr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equation can have only one variable, x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n be invoked any number of times in the equ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nter the formula in VBA format, i.e., square ro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s Sqr rather than Sqrt, ten-based logarithm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og(x)/Log(10) rather than as Log(x)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ere are a few example express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quation = Sqr(1 - x ^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quation = Exp(x ^ 2) * Erfc(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quation = 4 * x ^ 3 - 3 * x ^ 2 + 2 * x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tion = Exp(-1 * X ^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TrapezAuto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Integer, 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Integrate(P, 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TrapezSpecify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Integer, 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Integrate(P, 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RombergAuto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Integer, 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Integrate(P, 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RombergSpecify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Integer, 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Integrate(P, 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Integrate</w:t>
      </w:r>
      <w:r>
        <w:rPr>
          <w:rFonts w:cs="Courier New" w:ascii="Courier New" w:hAnsi="Courier New"/>
        </w:rPr>
        <w:t>(P, 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 As Integer, jj As Integer, k As Integer, kk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kMax As Integer, LenF As Integer, LenX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 As Integer, m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osDollar1 As Integer, PosDollar2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osXinF As Integer, R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Max As Long, i As Long, ii As Long, i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Double, HH As Double, pErel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um As Double, Term As Double, vA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FA As Double, vB As Double, vFB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F As Variant, fIn As Variant, Integral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nterval As Variant, Output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om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F As Variant, vIn As Variant, vX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lumnStringX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eftF(1 To 20) As String, LeftFF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ightF(1 To 20) As String, RowStringX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X As String, XX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In As Range, rgX As Range, rgF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F, aIn, Answer, aX, D, fA, f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Time1, Time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=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k =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ax =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 input area is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= 1 And C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Trapezoidal integration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rgIn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block is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In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In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e size of the input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&g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data must be in two columns,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the first for x, the second for F(x)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"Integrati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Max &l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input block must have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at least be three rows.", , "Integrati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= InputBox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Prompt:="The desired number of significan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3) &amp; "decimals in the integral is 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Accuracy", Default:=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D &gt; 14 Then D =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ax = InputBox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Prompt:="The maximum number of iterations is 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Iterations", Default:=1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kMax &gt; 30 Then kMax = 30 ' kMax = 31 yield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' overflow even though n is dimensioned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1 = Timer ' this will measure the time taken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' algorithm, excluding user data entry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OutputArray(1 To kMax, 1 To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Integral(1 To k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Interval(1 To k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Rom(1 To kMax, 1 To k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X = Selection(2, 1)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F = Selection(2, 2)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construct the equation F(x) of fF. Use the addres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mula in the second row of the input data block,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low the right-hand cells in the top and bottom row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t input data block to be modified in the presenc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determinate values at one or both of these limi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sDollar1 = InStr(1, aX, "$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sDollar2 = InStr(2, aX, "$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lumnStringX = Mid(aX, 2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sDollar2 - PosDollar1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owStringX = Mid(aX, PosDollar2 + 1, 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X = ColumnStringX &amp; RowStringX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nl-NL"/>
        </w:rPr>
        <w:t>LenXX = Len(XX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LenF = Len(fF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PosXinF = InStr(1, fF, X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ftF(m) = Left(fF, PosXinF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ghtF(m) = Right(fF, LenF - PosXinF - LenXX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whether RightF(1) contains more terms 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sXinF = InStr(1, RightF(1), X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inue parsing if RightF(m) still contains 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osXinF = 0 Then Exit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enF = Len(RightF(m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sXinF = InStr(1, RightF(m), X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osXinF &lt;= 0 Then Exit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eftF(m + 1) = Left(RightF(m), PosXinF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ightF(m + 1) = Right(RightF(m)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LenF - PosXinF - LenXX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 = m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sXinF = InStr(1, RightF(m), X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 Until PosXinF &lt;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Max =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mMax &gt; 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variable x appears more than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r(10) &amp; "six times in the expression for F(x)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r(10) &amp; "Specify the expression in the function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amp; Chr(10) &amp; "Equation(), and then use TrapezSpecify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some input data from the input range rgIn.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venience, the first few data are obtain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vasive computing, while causing negligible del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 = Selection.Formula   ' Save for resto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 = fIn(1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B = fIn(RMax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 = vIn(1, 1)       ' A: lower integration lim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FA = vIn(1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 = vIn(RMax, 1)    ' B: higher integration lim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FB = vIn(RMax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 = vB - vA         ' HH: x-range of integ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sub-ranges rgX and rg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X = Selection(2, 1)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 = Selection(2, 2)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X = Range(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X = Selection.Value        ' The value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F = Range(aF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F = Selection.Value        ' The value of F(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 = Selection.Formula      ' The formula F(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tegration lim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 = vFA + vF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 =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2 ^ j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 = HH / (2 ^ 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rst cyc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N Step k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X = vA + H *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v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F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m = Sum + 2 * 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egral(1) = Sum * H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1) = Integral(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2 = Tim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al(1) = Round(Time2 - Time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1, 2) = Interval(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sequent cyc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k + 1 To k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= 2 ^ j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 = HH / (2 ^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1 To N Step 2 * k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X = vA + H *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terrupt the summation to reconstruct or read F(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mMax = 1 Then vF = Application.Evaluate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LeftF(1) &amp; Str(vX) &amp; RightF(1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mMax = 2 Then vF = Application.Evaluate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LeftF(1) &amp; Str(vX) &amp; LeftF(2) &amp; Str(vX) &amp; RightF(2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mMax = 3 Then vF = Application.Evaluate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LeftF(1) &amp; Str(vX) &amp; LeftF(2) &amp; Str(vX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ftF(3) &amp; Str(vX) &amp; RightF(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mMax = 4 Then vF = Application.Evaluate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LeftF(1) &amp; Str(vX) &amp; LeftF(2) &amp; Str(vX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ftF(3) &amp; Str(vX) &amp; LeftF(4) &amp; Str(vX) &amp; RightF(4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mMax = 5 Then vF = Application.Evaluate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LeftF(1) &amp; Str(vX) &amp; LeftF(2) &amp; Str(vX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ftF(3) &amp; Str(vX) &amp; LeftF(4) &amp; Str(vX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ftF(5) &amp; Str(vX) &amp; RightF(5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mMax = 6 Then vF = Application.Evaluate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LeftF(1) &amp; Str(vX) &amp; LeftF(2) &amp; Str(vX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ftF(3) &amp; Str(vX) &amp; LeftF(4) &amp; Str(vX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ftF(5) &amp; Str(vX) &amp; LeftF(6) &amp; Str(vX) &amp; RightF(6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 = 1 Then vF = Equation(v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case the SPECIFY option is used, make sure th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unction Equation() specifies the correct expres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inue the sum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m = Sum + 2 * v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egral(j) = Sum * H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R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j, 1) = Integral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j &gt; k +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Integral(j) = 0 Then pErel =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nl-NL"/>
        </w:rPr>
        <w:t>-Log(Abs(Integral(j) - Integral(j - 1))) / Log(10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  </w:t>
      </w:r>
      <w:r>
        <w:rPr>
          <w:rFonts w:cs="Courier New" w:ascii="Courier New" w:hAnsi="Courier New"/>
        </w:rPr>
        <w:t>If Integral(j) = Integral(j - 1) Then pErel =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Integral(j) &lt;&gt; 0 And Integral(j) &lt;&gt;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nl-NL"/>
        </w:rPr>
        <w:t>Integral(j - 1) Then pErel = -Log(Abs((Integral(j) _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</w:t>
      </w:r>
      <w:r>
        <w:rPr>
          <w:rFonts w:cs="Courier New" w:ascii="Courier New" w:hAnsi="Courier New"/>
          <w:lang w:val="nl-NL"/>
        </w:rPr>
        <w:t>- Integral(j - 1)) / Integral(j))) / Log(10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  </w:t>
      </w:r>
      <w:r>
        <w:rPr>
          <w:rFonts w:cs="Courier New" w:ascii="Courier New" w:hAnsi="Courier New"/>
        </w:rPr>
        <w:t>If pErel &gt; D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Max =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it F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R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om(j, 1) = Integral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jj = 2 To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om(j, jj) = (2 ^ (2 * (jj - 1)) * Rom(j, jj - 1) -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m(j - 1, jj - 1)) / (2 ^ (2 * (jj - 1))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j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j &gt; k +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Rom(j, j) = 0 Then pErel =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nl-NL"/>
        </w:rPr>
        <w:t>-Log(Abs(Rom(j, j) - Rom(j - 1, j - 1))) / Log(10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  </w:t>
      </w:r>
      <w:r>
        <w:rPr>
          <w:rFonts w:cs="Courier New" w:ascii="Courier New" w:hAnsi="Courier New"/>
        </w:rPr>
        <w:t>If Rom(j, j) = Rom(j - 1, j - 1) Then pErel =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Rom(j, j) &lt;&gt; 0 And Rom(j, j) &lt;&gt; Rom(j - 1, j - 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n pErel = -Log(Abs((Rom(j, j) - Rom(j - 1, j - 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/ Rom(j, j))) / Log(1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Array(j, 1) = Rom(j,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Erel &gt; D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Max =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xit F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me2 = Tim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erval(j) = Round(Time2 - Time1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Array(j, 2) = Interval(j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tatusBar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tatusBar = "Iteration # " &amp; j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. Each successive iteration takes about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twice as long as its immediate predecessor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2 = Tim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al(j) = Round(Time2 - Time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Array(j, 2) = Interval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ug.Print "Integral(" &amp; j &amp; ") = " &amp; OutputArray(j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ug.Print "Interval(" &amp; j &amp; ") = " &amp; OutputArray(j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the output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aIn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f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RMax + 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Resize(kMax,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 the resul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ut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 the mac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Shape.Width = 1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And R = 0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Text Text:="TrapezAuto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Trapezoidal integration of " &amp; fF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from x = " &amp; vA &amp; " to " &amp; vB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, in block " &amp; aIn &amp; "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to " &amp; D &amp; " significant digits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 in max. " &amp; kMax &amp; " iterations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Date: " &amp; Date &amp; ",  Time: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1 And R = 0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Text Text:="TrapezSpecify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Trapezoidal integration of " &amp; fF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from x = " &amp; vA &amp; " to " &amp; vB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, in block " &amp; aIn &amp; "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to " &amp; D &amp; " significant digits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 in max. " &amp; kMax &amp; " iterations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Date: " &amp; Date &amp; ",  Time: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And R = 1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Text Text:="RombergAuto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Romberg integration of " &amp; fF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from x = " &amp; vA &amp; " to " &amp; vB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, in block " &amp; aIn &amp; "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to " &amp; D &amp; " significant digits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 in max. " &amp; kMax &amp; " iterations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Date: " &amp; Date &amp; ",  Time: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1 And R = 1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Text Text:="RombergSpecify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Romberg integration of " &amp; fF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from x = " &amp; vA &amp; " to " &amp; vB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, in block " &amp; aIn &amp; "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to " &amp; D &amp; " significant digits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 in max. " &amp; kMax &amp; " iterations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Date: " &amp; Date &amp; ",  Time: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ert the user when goal is not reach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kMax - 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Erel &lt; D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Visible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Shape.Width = 10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Text Tex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This numerical integration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did NOT reach " &amp; D &amp; " significant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digits in " &amp; kMax &amp; " iterations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Increase kMax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and/or decrease D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store the input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aIn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f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tatusBar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********************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*                   *''''''''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''''''''*       </w:t>
      </w:r>
      <w:r>
        <w:rPr>
          <w:rFonts w:cs="Courier New" w:ascii="Courier New" w:hAnsi="Courier New"/>
          <w:b/>
          <w:bCs/>
          <w:lang w:val="nl-NL"/>
        </w:rPr>
        <w:t>Deriv</w:t>
      </w:r>
      <w:r>
        <w:rPr>
          <w:rFonts w:cs="Courier New" w:ascii="Courier New" w:hAnsi="Courier New"/>
          <w:lang w:val="nl-NL"/>
        </w:rPr>
        <w:t xml:space="preserve">       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*                   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********************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Deriv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ERT: This function and/or its reference derivative,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d for computing pE, can become undefined (as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og(x) for x &lt;= 0, and for sqrt(x) for x &lt; 0). This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ccur during the computation even though X0 is near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side that region. This risk becomes much greater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rger j-values because then the footprin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gorithm then becomes much wider. In such a case,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B = 0 and start from the lowest j-value, j =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If the problem persists, use forward or backwar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derivatives instead, see AE3 sections 9.2.2 and 9.2 6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ssibly with extended precision when a smaller foo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print is neede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computes the first derivative dF(x)/dx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x = x(0) of a function F(x) using compact cent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fferencing, using the algorithm described in se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9.2 of my book "Advanced Excel for scientific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alysis", Oxford University Press, 2nd ed. 200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samples (j+1)/2 equidistant x-values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ither side of x(0), where j is a positive odd integ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j = 3, 5, 7, 9, 11, 13, or 1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assumes that the function F(x) is smoo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differentiable, and has no discontinuities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ingularities, within the sampling range of x-valu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bed by the macro. If that is not the case, a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ppropriate, asymmetric differencing formula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used inst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Section 9.2 in EA3 discusses computing the derivative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eat detai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R-SELECTABLE OP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provides several options that are selec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setting several switches IN THE VBA CO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mmediately following the dimension statements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osen options are specified in the cell comment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llowing, mutually tolerant options are provid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A = 0: use either delta = eps^(1/j)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A = 1: use delta = vX0 * eps^(1/j), the defa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B = 0: use the specified j-value, the defa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B = 1: use j = 3 (2)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C = 0: do not compute pE, the defa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C = 1: use a reference value for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derivative to compute 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aware that the input boxes may change when you 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different op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ear the end of the macro, you have another option, vi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display pE as computed, or as limited to the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0 to 1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j As Integer, OptionA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ptionB As Integer, OptionC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 As Long, R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elta(3 To 15) As Double, eps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1 As Double, jEnd As Double, jStart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E(3 To 15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eriv(3 To 15) As Double, vF0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F(-8 To 8) As Double, vX(-8 To 8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X0 As Double, vXX0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Deriv As Range, rgF As Range, rgF1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J As Range, rgX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F, aF1, aJ, aX, A0, a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0, B1, B2, B3, C00, C01, C1, fF, f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TextA, TextB, TextC, Text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your options (if different from the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urrent values) by changing the correspo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A = 0: use delta = eps^(1/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A = 1: use delta = vX0 * eps^(1/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 B = 0: use the specified j-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 B = 1: use j = 3 (2)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B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C = 0: pE not compu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C = 1: use a reference value for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derivative to compute 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C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s = 2 ^ (-5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value of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1 Then GoTo B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J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Input one of these odd integers: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3, 5, 7, 9, 11, 13, or 15; with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'1' you will select all of these.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value of j is locat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J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= 1 Then OptionB = 1: GoTo B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 &lt;&gt; 1 Or R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value of j should occupy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j is a valid cho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&lt; 2.9 Or j &gt; 15.1 Or (j &gt; 3.1 And j &lt; 4.9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(j &gt; 5.1 And j &lt; 6.9) Or (j &gt; 7.1 And j &lt; 8.9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(j &gt; 9.1 And j &lt; 10.9) Or (j &gt; 11.1 And j &lt; 12.9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(j &gt; 13.1 And j &lt; 14.9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Make j equal to one of the allowed choice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&gt;= 2.9 And j &lt;= 3.1 Then j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&gt;= 4.9 And j &lt;= 5.1 Then j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&gt;= 6.9 And j &lt;= 7.1 Then j =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&gt;= 8.9 And j &lt;= 9.1 Then j =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&gt;= 10.9 And j &lt;= 11.1 Then j =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&gt;= 12.9 And j &lt;= 13.1 Then j =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&gt;= 14.9 And j &lt;= 15.1 Then j =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function F(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F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function F(x) is locat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F0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 &lt;&gt; 1 Or R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function F(x) should occupy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variable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X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parameter x is locat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X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X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X0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bs(vX0) &lt; 1 Then OptionA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A = 0 Then vXX0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A = 1 Then vXX0 = vX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 &lt;&gt; 1 Or R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x-value should occupy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ally, read the value of the first deriv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C = 0 Then GoTo C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F1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reference value for the first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erivative is locat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F1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1 = rgF1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1 = rgF1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 &lt;&gt; 1 Or R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value of the first derivative" &amp; Chr(1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should occupy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00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where to deposit the deriv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Deriv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calculated value of the first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erivative should be plac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Deriv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 &lt;&gt; 1 Or R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derivative should be placed in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ample the necessary values of the function F(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changing the spreadsheet values of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Start =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nd =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Start =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nd =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jStart To jEnd Step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ta(j) = eps ^ (1 / 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-(j + 1) / 2 To (j +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X(i) = vX0 + i * vXX0 * Delta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vX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F(i)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= i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stimate the jth derivative, vFJ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= 3 Then Deriv(j) = (-vF(-1) + vF(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 (2 * vXX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= 5 Then Deriv(j) = (vF(-2) - vF(2)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nl-NL"/>
        </w:rPr>
        <w:t>+ 8 * (vF(1) - vF(-1))) / (12 * vXX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= 7 Then Deriv(j) = (vF(3) - vF(-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9 * (vF(-2) - vF(2)) + 45 * (vF(1) - vF(-1))) /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60 * vXX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= 9 Then Deriv(j) = (3 * (vF(-4) - vF(4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32 * (vF(3) - vF(-3)) + 168 * (vF(-2) - vF(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672 * (vF(1) - vF(-1))) / (840 * vXX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= 11 Then Deriv(j) = (2 * (vF(5) - vF(-5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25 * (vF(-4) - vF(4)) + 150 * (vF(3) - v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600 * (vF(-2) - vF(2)) + 2100 * (vF(1) - v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 (2520 * vXX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= 13 Then Deriv(j) = (5 * (vF(-6) - vF(6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72 * (vF(5) - vF(-5)) + 495 * (vF(-4) - vF(4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2200 * (vF(3) - vF(-3)) + 7425 * (vF(-2) - vF(2))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nl-NL"/>
        </w:rPr>
        <w:t>+ 23760 * (vF(1) - vF(-1))) / (27720 * vXX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 = 15 Then Deriv(j) = (15 * (vF(7) - vF(-7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245 * (vF(-6) - vF(6)) + 1911 * (vF(5) - vF(-5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9555 * (vF(-4) - vF(4)) + 35035 * (vF(3) - v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105105 * (vF(-2) - vF(2)) + 315315 * (vF(1) - v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 (360360 * vXX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 = j -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lace supporting information in a cell 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A = 0 Then TextA = "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A = 1 Then TextA = " X0 *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0 Then TextB =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1 Then TextB = "3 to 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C = 0 Then TextC = "not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C = 1 Then TextC = "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C = 1 Then TextD = " using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    the value of F'(ref) in " &amp; aF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Deriv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Shape.Width = 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Shape.Height =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Text Text:="Deriv v 7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0) &amp; "computes the first derivative F' of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0) &amp; "    F" &amp; fF &amp; " in cell " &amp; aF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    at x =  " &amp; vX0 &amp; " in cell  " &amp; aX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elta = " &amp; TextA &amp; "epsilon^(1/j)"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j =  " &amp; TextB &amp; ",    pE is " &amp; TextC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computed" &amp; TextD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ate: " &amp; Date &amp; ",  time: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Deriv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Start =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nd =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Start =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nd =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jStart To jEnd Step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Deriv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C = 0 Then GoTo C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clude 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F1 = 0 Then pE(j) = -Log(Abs(Deriv(j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Log(1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F1 &lt;&gt; 0 And (Deriv(j) - F1) &lt;&gt; 0 Then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pE(j) = -Log(Abs((Deriv(j) - F1) / F1)) / Log(10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If F1 &lt;&gt; 0 And (Deriv(j) - F1) = 0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E(j) = "15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al output cleanup; if unwant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ment-out the next two lines of 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pE(j) &lt; 0 Then pE(j)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pE(j) &gt; 14 Then pE(j) =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 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pE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0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lean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vX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******************************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*                             *'''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'''*            </w:t>
      </w:r>
      <w:r>
        <w:rPr>
          <w:rFonts w:cs="Courier New" w:ascii="Courier New" w:hAnsi="Courier New"/>
          <w:b/>
          <w:bCs/>
          <w:color w:val="0000FF"/>
          <w:lang w:val="nl-NL"/>
        </w:rPr>
        <w:t>Deriv1</w:t>
      </w:r>
      <w:r>
        <w:rPr>
          <w:rFonts w:cs="Courier New" w:ascii="Courier New" w:hAnsi="Courier New"/>
          <w:lang w:val="nl-NL"/>
        </w:rPr>
        <w:t xml:space="preserve">      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*                             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*******************************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uses central differencing to estima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rst derivative dF(x)/dx of a function F(x) of a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riable x at x = x0. It is based on a detailed analy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systematic and cancellation noise in cent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fferencing. The theoretical justification for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algorithm is explained in sections 9.2.9 and 9.2.10 of my </w:t>
      </w:r>
    </w:p>
    <w:p>
      <w:pPr>
        <w:pStyle w:val="Normal"/>
        <w:rPr/>
      </w:pPr>
      <w:r>
        <w:rPr>
          <w:rFonts w:cs="Courier New" w:ascii="Courier New" w:hAnsi="Courier New"/>
        </w:rPr>
        <w:t>' 2012 book on Advanced Excel, 3</w:t>
      </w:r>
      <w:r>
        <w:rPr>
          <w:rFonts w:cs="Courier New" w:ascii="Courier New" w:hAnsi="Courier New"/>
          <w:vertAlign w:val="superscript"/>
        </w:rPr>
        <w:t>rd</w:t>
      </w:r>
      <w:r>
        <w:rPr>
          <w:rFonts w:cs="Courier New" w:ascii="Courier New" w:hAnsi="Courier New"/>
        </w:rPr>
        <w:t xml:space="preserve"> ed., pp. 416-42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assumes the provisional value x0 * 2^(-52/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the step size Delta used in such calculations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this value estimates the derivatives requir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nd a better value for Delta, with which it compu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s final answ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has so far been subjected only to prelimin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sting, and is therefore labeled as a beta version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eliminary testing suggests that the macro yiel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swers good to about 10 decimal places for j = 3,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bout 11 decimals for j = 5, 12 for j = 7, and 13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j = 9. There seems to be no advantage in going beyo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j = 9, because cancellation noise then becomes domina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cept when averaging is used. (However, signific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veraging noticeably slows down the macro, hardly wor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gain of about one more significant decimal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refore is not implemented here.) The macro can prov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swers for j of up to 15, where j is an odd posi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teger larger than 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this macro proves reliable under more rigor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sting, it will replace Deriv in the MacroBundle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s algorithm will be incorporated into the Propag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SolverAid mac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PLEASE TRY IT OUT, and report any deficienci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suggestions or comments to me at my emai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   rdelevie@bowdoin.ed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           THANK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successive input boxes, the user is asked to poin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ree individual spreadsheet cells, which should conta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1) The desired value of j, the number of equidist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data samples to be taken. The choice is restrict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the seven odd integers 3, 5, 7, 9, 11, 13, and 1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A "1" will generate the first four (or, with a min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change in the macro, up to all seven) resul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2) The function to be differenti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3) The value of x at which the derivativ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function should be evaluated. For j = 1 the l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given will specify the left-most cell of a row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seven cel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unction in the cell provided in input#2 should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actual expression as a function of the x-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sted in the location specified in input#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 is easiest to arrange these three input cell 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ingle spreadsheet row, with the output cell(s) to the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answer to a fourth query, the user should indica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readsheet location where the output should appear.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l seven results are requested, they will appear 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ingle row, starting in the selected cell with the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j = 3, and moving successively to the right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creasingly higher j-values. In that case make sure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then required seven output cells do not con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formation that should not be overwrit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 subroutines are nee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PPLIC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entral differencing assumes that the function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rivatives involved in the calculation are "smooth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.e., that they contain no discontinuities or singul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ities. Moreover, the sampling used should not r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gions where the function is ill-defined, such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egative x-values for a square root, or non-posi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umbers for a logarithm. In the latter cases, late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fferencing or other methods should be used inst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When applied to a function close to a discontinuity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singularity, or boundary of applicability, it may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advisable to use extended precision, perhaps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ward or backward differencing, in order to stay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from such discontinuities, singularities, or o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boundaries and still achieve sufficient numeric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precision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AE3 sections 9.29 and 9.2.10 describe the uses of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 great detail. It can be used as a general replac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ment for Deriv, and is subject to the same constraint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ING AN OPTIMAL j-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n F(x) has no discontinuities or singulariti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j = 9 for best accuracy, often with pE &gt;= 1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n the nearest discontinuity or singularity in F(x)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t F(y), select j such that abs(footprint) &lt; abs(x-y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 the following approximate values as your gui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j = 3   abs(footprint) &lt; 0.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j = 5   abs(footprint) &lt; 0.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j = 7   abs(footprint) &lt; 0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j = 9   abs(footprint) &lt; 0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n run Deriv1, and check the actual footprint valu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cell comment. If this value has exceeded abs(x-y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ower your j-value and repeat. If this indicates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ven j = 3 has too large a footprint for your probl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witch to lateral differenc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fails (and alerts the user) when the necess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igher derivative is computed as equal to ze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Deriv1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j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End As Integer, jStart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(3 To 17)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ptionA As Integer, OptionB As Integer, Z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 As Long, R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b(3 To 17) As Double, cc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d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elta(3 To 17) As Double, DeltaOpt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eriv(3 To 17) As Double, DerivJ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erivOpt(3 To 17) As Double, Ecanc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Eest As Double, Eopt(3 To 17) As Double, eps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(-9 To 9) As Double, Footprint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0 As Double, F1 As Double, jj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Delta(3 To 17) As Double, pDeltaOpt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Ecanc(3 To 17) As Double, pEest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Eopt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X(-9 To 9) As Double, X0 As Double, XX0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Deriv As Range, rgF As Range, rgF1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J As Range, rgX As Rang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Dim aF, aF1, aJ, aX, fF, fX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Dim IfFIsZeroAndXIsZer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Dim InputChoiceJ, InputFunctionF, InputParamater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Location, StartDerivJ, TextA, Text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ternally, the macro sets and uses two mut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lerant options that have the following func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A = 0: use delta = 2^(-52/j) when X0 close to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A = 1: use delta = X0 * 2^(-52/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B = 0: use the specified j-value when j &gt;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ptionB = 1: use j = 3 (2) 9 when j is specified as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(which can be changed to 3 (2) 15 if so desir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s = 2 ^ (-5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B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bb(3) = 6                       ' bb(j) = 1 / b(j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bb(5) = 30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bb(7) = 140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bb(9) = 630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bb(11) = 2772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bb(13) = 12012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bb(15) = 51480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bb(17) = 218790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cc(3) = 4.5324665183684E-17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cc(5) = 6.09031888443656E-17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cc(7) = 6.93498646345351E-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(9) = 7.48317772924943E-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(11) = 7.87541807882321E-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(13) = 8.17386474122853E-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(15) = 8.4107643769096E-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(17) = 8.60471943284807E-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value of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ChoiceJ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J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Input the cell location where j is stored.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possible j-values are 3, 5, 7, 9, 11, 13,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or 15, while 1 selects all seven j-values.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J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j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 &lt;&gt; 1 Or R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value of j should occupy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InputChoice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j is a valid cho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j &gt;= 0.5 And jj &lt; 1.5 Then OptionB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j &lt; 0.5 Or jj &gt; 15.5 Or (jj &gt; 1.1 And jj &lt; 2.9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(jj &gt; 3.1 And jj &lt; 4.9) Or (jj &gt; 5.1 And jj &lt; 6.9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(jj &gt; 7.1 And jj &lt; 8.9) Or (jj &gt; 9.1 And jj &lt; 10.9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(jj &gt; 11.1 And jj &lt; 12.9) Or (jj &gt; 13.1 And jj &lt; 14.9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Make j equal to one of the allowed choice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InputChoice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j &gt;= 2.9 And jj &lt;= 3.1 Then j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j &gt;= 4.9 And jj &lt;= 5.1 Then j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j &gt;= 6.9 And jj &lt;= 7.1 Then j =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j &gt;= 8.9 And jj &lt;= 9.1 Then j =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j &gt;= 10.9 And jj &lt;= 11.1 Then j =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j &gt;= 12.9 And jj &lt;= 13.1 Then j =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j &gt;= 14.9 And jj &lt;= 15.1 Then j =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function F(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Function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F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function F(x) is locat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0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 &lt;&gt; 1 Or R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function F(x) should occupy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InputFunction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variable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ParameterX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X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parameter x is locat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X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X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0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bs(X0) &lt; 1 Then OptionA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A = 0 Then XX0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A = 1 Then XX0 = X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 &lt;&gt; 1 Or R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x-value should occupy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InputParameter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where to deposit the deriv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Loc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Deriv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calculated value of the first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erivative should be placed in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Deriv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0 And (C &lt;&gt; 1 Or R &lt;&gt; 1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derivative should be placed in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OutputL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1 And (C &lt;&gt; 1 Or R &lt;&gt; 1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Please specify the location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"of the left-most output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OutputL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ppress screen upd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ample the necessary values of the function F(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y changing the spreadsheet values of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On Error GoTo Hand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Start =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nd =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ptionB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Start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OW TO CHANGE THE RANGE OF j-VALUES SHOWN FOR j =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DEFAULT VALUE OF jEnd IS SET TO 9; IF YOU WAN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MORE (OR FEWER) THAN THE FIRST FOUR j-VALU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THE NEXT LINE CHANGE THE VALUE OF jEnd ACCORDINGL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UP TO 15. NOTE: FOR jEnd ONLY USE ONE OF THE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S 5, 7, 9, 11, 13, OR 1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nd =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jStart To jEnd Step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lta(j) = XX0 * eps ^ (1 / 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-(j - 1) / 2 To (j -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(i) = X0 + i * Delta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X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(i)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i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stimate the first derivative, Deriv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3 Then Deriv(j) = (F(1) - F(-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5 Then Deriv(j) = (F(-2) - F(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8 * (F(1) - F(-1))) / (12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7 Then Deriv(j) = (F(3) - F(-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9 * (F(-2) - F(2)) + 45 * (F(1) - 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6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9 Then Deriv(j) = (3 * (F(-4) - F(4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32 * (F(3) - F(-3)) + 168 * (F(-2) - F(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672 * (F(1) - F(-1))) / (84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1 Then Deriv(j) = (2 * (F(5) - F(-5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5 * (F(-4) - F(4)) + 150 * (F(3) - 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600 * (F(-2) - F(2)) + 2100 * (F(1) - 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52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3 Then Deriv(j) = (5 * (F(-6) - F(6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72 * (F(5) - F(-5)) + 495 * (F(-4) - F(4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200 * (F(3) - F(-3)) + 7425 * (F(-2) - F(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3760 * (F(1) - F(-1))) / (2772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5 Then Deriv(j) = (15 * (F(7) - F(-7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45 * (F(-6) - F(6)) + 1911 * (F(5) - F(-5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9555 * (F(-4) - F(4)) + 35035 * (F(3) - 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05105 * (F(-2) - F(2)) + 315315 * (F(1) - 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360360 * Delta(j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(j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DerivJ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stimate the Jth derivative, DerivJ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-(j + 1) / 2 To (j +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(i) = X0 + i * Delta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X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(i)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i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3 Then DerivJ(j) = ((F(2) - F(-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 * (F(-1) - F(1))) / (2 * (Delta(j)) ^ 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5 Then DerivJ(j) = (F(3) - F(-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4 * (F(-2) - F(2)) + 5 * (F(1) - 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 * (Delta(j)) ^ 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7 Then DerivJ(j) = (F(4) - F(-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6 * (F(-3) - F(3)) + 14 * (F(2) - F(-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F(-1) - F(1))) / (2 * (Delta(j)) ^ 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9 Then DerivJ(j) = (F(5) - F(-5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8 * (F(-4) - F(4)) + 27 * (F(3) - 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48 * (F(-2) - F(2)) + 42 * (F(1) - 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 * (Delta(j)) ^ 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1 Then DerivJ(j) = (F(6) - F(-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0 * (F(-5) - F(5)) + 44 * (F(4) - F(-4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10 * (F(-3) - F(3)) + 165 * (F(2) - F(-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32 * (F(-1) - F(1))) / (2 * (Delta(j)) ^ 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3 Then DerivJ(j) = (F(7) - F(-7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2 * (F(-6) - F(6)) + 65 * (F(5) - F(-5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08 * (F(-4) - F(4)) + 429 * (F(3) - 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572 * (F(-2) - F(2)) + 429 * (F(1) - 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 * (Delta(j)) ^ 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5 Then DerivJ(j) = (F(8) - F(-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4 * (F(-7) - F(7)) + 90 * (F(6) - F(-6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350 * (F(-5) - F(5)) + 910 * (F(4) - F(-4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638 * (F(-3) - F(3)) + 2002 * (F(2) - F(-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430 * (F(-1) - F(1))) / (2 * (Delta(j)) ^ 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7 Then DerivJ(j) = (F(9) - F(-9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6 * (F(-8) - F(8)) + 119 * (F(7) - F(-7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544 * (F(-6) - F(6)) + 1700 * (F(5) - F(-5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3808 * (F(-4) - F(4)) + 6188 * (F(3) - 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7072 * (F(-2) - F(2)) + 4862 * (F(1) - 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 * (Delta(j)) ^ (j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bs(DerivJ(j)) &lt;= eps T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Delta(j) = 2 * Delta(j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N(j) = N(j) + 1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</w:rPr>
        <w:t>If N(j) &lt; 5 Then GoTo StartDeriv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N(j) = 5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sgBox "The needed higher derivative is zero; " &amp; Chr(1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&amp; "the algorithm failed at j = " &amp; j: GoTo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lta(j) = (Delta(j)) / (2 ^ N(j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ake care of a predictable probl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bs(F0) &lt;= eps And Abs(X0) &lt;= eps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0 = 0.000000000001: Z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FIsZeroAndXIsZer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Z = -1 Then X0 = -0.0000000000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Z &lt;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X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0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bs(DerivJ(j)) &lt; eps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The value of the Jth derivativ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is (too close to) zero.": GoTo 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DeltaOpt and pEO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d(j) = (cc(j) * bb(j) / (j - 1)) ^ (1 / 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ltaOpt(j) = dd(j) * ((Abs(F0) + Abs(X0 * Deriv(j)))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/ (Abs(DerivJ(j)))) ^ (1 / j)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Eopt(j) = Abs((j * cc(j)) / ((j - 1) * dd(j)) _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* ((Abs(F0) + Abs(X0 * Deriv(j))) / Deriv(j)) _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* ((Abs(DerivJ(j))) / (Abs(F0) + Abs(X0 * Deriv(j)))) _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^ (1 / j)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Ecanc(j) = cc(j) * (Abs(F0) + Abs(X0 * Deriv(j))) _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/ (Delta(j) * Abs(Deriv(j))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pDelta(j) = -Log(DeltaOpt(j)) / Log(10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pDeltaOpt(j) = -Log(Delta(j)) / Log(10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pEopt(j) = -Log(Abs(Eopt(j))) / Log(10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pEcanc(j) = -Log(Ecanc(j)) / Log(10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  <w:lang w:val="nl-NL"/>
        </w:rPr>
        <w:t>pEest(j) = -Log(Eopt(j) + 3 * Ecanc(j)) / Log(10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' Re-sample the data with DeltaO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-(j - 1) / 2 To (j -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(i) = X0 + i * DeltaOpt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X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(i)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i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gain compute the first derivative, Deriv(j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ut now with DeltaOpt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3 Then DerivOpt(j) = (-F(-1) + F(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 * DeltaOpt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5 Then DerivOpt(j) = (F(-2) - F(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8 * (F(1) - F(-1))) / (12 * DeltaOpt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7 Then DerivOpt(j) = (F(3) - F(-3)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+ 9 * (F(-2) - F(2)) + 45 * (F(1) - F(-1))) / _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(60 * DeltaOpt(j)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If j = 9 Then DerivOpt(j) = (3 * (F(-4) - F(4))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+ 32 * (F(3) - F(-3)) + 168 * (F(-2) - F(2)) _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+ 672 * (F(1) - F(-1))) / (840 * DeltaOpt(j)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</w:t>
      </w:r>
      <w:r>
        <w:rPr>
          <w:rFonts w:cs="Courier New" w:ascii="Courier New" w:hAnsi="Courier New"/>
        </w:rPr>
        <w:t>If j = 11 Then DerivOpt(j) = (2 * (F(5) - F(-5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5 * (F(-4) - F(4)) + 150 * (F(3) - 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600 * (F(-2) - F(2)) + 2100 * (F(1) - 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520 * DeltaOpt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3 Then DerivOpt(j) = (5 * (F(-6) - F(6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72 * (F(5) - F(-5)) + 495 * (F(-4) - F(4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200 * (F(3) - F(-3)) + 7425 * (F(-2) - F(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3760 * (F(1) - F(-1))) / (27720 * DeltaOpt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5 Then DerivOpt(j) = (15 * (F(7) - F(-7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45 * (F(-6) - F(6)) + 1911 * (F(5) - F(-5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9555 * (F(-4) - F(4)) + 35035 * (F(3) - 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05105 * (F(-2) - F(2)) + 315315 * (F(1) - 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360360 * DeltaOpt(j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DerivOptPlus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DerivOptMin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DeltaOptPlus(3 To 17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DeltaOptMin(3 To 17) As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Z = 1 T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DerivOptPlus(j) = DerivOpt(j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DeltaOptPlus(j) = DeltaOpt(j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</w:rPr>
        <w:t>Z =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To IfFIsZeroAndXIsZe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Z = -1 T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DerivOptMin(j) = DerivOpt(j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DeltaOptMin(j) = DeltaOpt(j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</w:rPr>
        <w:t>If DerivOptPlus(j) * DerivOptMin(j) &gt; 0 T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nl-NL"/>
        </w:rPr>
        <w:t>DerivOpt(j) = (DerivOptPlus(j) + DerivOptMin(j)) / 2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</w:t>
      </w:r>
      <w:r>
        <w:rPr>
          <w:rFonts w:cs="Courier New" w:ascii="Courier New" w:hAnsi="Courier New"/>
          <w:lang w:val="nl-NL"/>
        </w:rPr>
        <w:t>DeltaOpt(j) = DeltaOptPlus(j) + DeltaOptMin(j) / 2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Z = -1 Then X0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X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DeltaOpt(j) = Round(pDeltaOpt(j), 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Eopt(j) = Round(pEopt(j),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Eest(j) = Round(pEest(j) - 0.05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pEest(j) &gt; 14 Then pEest(j) = "14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otprint(j) = 0.5 * (j + 1) * (2 ^ N(j)) * Delta(j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j - 1) * DeltaOpt(j) &gt; Footprint(j) Then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Footprint(j) = 0.5 * (j - 1) * DeltaOpt(j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lease screen upd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lace supporting information in a cell 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ptionA = 0 Then TextA = "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ptionA = 1 Then TextA = " X0 *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Deriv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ptionB = 1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0, (j - 3) / 2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Shape.Width = 1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Shape.Height = 1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ell.Comment.Text Text:="Deriv1 v 9 (beta)" &amp; Chr(1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0) &amp; "computes the first derivative F' of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"    F" &amp; fF &amp; " in cell " &amp; aF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   at x=" &amp; X0 &amp; " in cell  " &amp; aX &amp; Chr(10) &amp; 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"j =  " &amp; j &amp; ",  pEest(" &amp; j &amp; ") &gt; " &amp; pEest(j) &amp; _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  <w:lang w:val="nl-NL"/>
        </w:rPr>
        <w:t>Chr(10) &amp; "pDeltaOpt(" &amp; j &amp; ") = " &amp; pDeltaOpt(j) &amp; _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l-NL"/>
        </w:rPr>
        <w:t xml:space="preserve">    </w:t>
      </w:r>
      <w:r>
        <w:rPr>
          <w:rFonts w:cs="Courier New" w:ascii="Courier New" w:hAnsi="Courier New"/>
        </w:rPr>
        <w:t>Chr(10) &amp; "Footprint(" &amp; j &amp; ") = " &amp; X0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plus or minus " &amp; Footprint(j)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ate: " &amp; Date &amp; ",  time: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DerivOpt(j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gin of optional outpu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Selection.Value = pEopt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Selection.Value = pEcanc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Selection.Offset(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Selection.Value = pEest(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Selection.Offset(-3, 0).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nd of optional outp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o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l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Err.Number = 1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function cannot be evaluated at one of th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sampled x-values. Retry with a lower j-value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If Err.Number &lt;&gt; 13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An error occurred, with error number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rr.Number &amp; ":" &amp; Chr(13) &amp; "'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rr.Description &amp; "'." &amp; Chr(13)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Press OK. Sorry, the macro will end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lean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f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********************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*                   *'''''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'''''*     </w:t>
      </w:r>
      <w:r>
        <w:rPr>
          <w:rFonts w:cs="Courier New" w:ascii="Courier New" w:hAnsi="Courier New"/>
          <w:b/>
          <w:bCs/>
        </w:rPr>
        <w:t>DerivScan</w:t>
      </w:r>
      <w:r>
        <w:rPr>
          <w:rFonts w:cs="Courier New" w:ascii="Courier New" w:hAnsi="Courier New"/>
        </w:rPr>
        <w:t xml:space="preserve">     *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*                   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********************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DerivScan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simplified version of Deriv() for scanning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rivative as a function of pDelta = -log(Delta)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entral differencing, with Delta0 = X(0) * eps^1/j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s anchor. The range of Delta-values used in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s set in the macro code just just above the label C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 increment of i by 40 changes pDelta by one.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egative i-values (in the range of predominan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ystematic errors) the range may need to be restric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t higher j-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values are most conveniently arranged in a 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adjacent cells, with (from left to right) the valu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j, F(x), and x. When so organized, the first deriv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ll appear below F(x), and pDelta below x, leaving sp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low j for a spreadsheet calculation of pE whe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ference value for the first derivative is availab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ing the output convenient to plo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igures in AE3 sections 9.2.8 and 9.2.9 were compu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DerivS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j As Integer, k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F As Long, cX As Long, rF As Long, r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elta(3 To 15, -120 To 300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eps(3 To 15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Deriv(-120 To 300) As Double, vF(-8 To 8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X(-8 To 8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Deriv As Range, rgF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J As Range, rgX As Rang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Dim aF, aJ, aX, fF(0), fX(0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value of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J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j-value is locat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J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 = rgJ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 = rgJ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s(j) = (1.11022302462532E-16) ^ (1 / j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function F(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F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function F(x) is locat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 = rgF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(0) = rgF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F(0) = rgF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F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F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F &lt;&gt; 1 Or rF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function F(x) should b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  located in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variable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X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parameter x is located in 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X = rgX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X(0) = rgX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X(0) = rgX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termine the input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X &lt;&gt; 1 Or rX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sgBox "The x-value should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occupy a single cell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tart the calcu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ERE SELECT THE RANGE OF i-VALUES TO BE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-40 To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lta(j, i) = Abs(vX(0)) ^ (1 / j) * eps(j) * (0.01 ^ (i / 80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k = -(j + 1) / 2 To (j +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 Error GoTo ErrorHandle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X(k) = vX(0) + k * Delta(j,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vX(k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F(k)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HandlerC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 = j -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Value of j is lowered to " &amp;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vDeri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3 Then vDeriv(i) = (-vF(-1) + vF(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 * Delta(j,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5 Then vDeriv(i) = (vF(-2) - 8 * vF(-1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8 * vF(1) - vF(2)) / (12 * Delta(j,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7 Then vDeriv(i) = (vF(3) - vF(-3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9 * (vF(-2) - vF(2)) + 45 * (vF(1) - v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60 * Delta(j,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9 Then vDeriv(i) = (3 * (vF(-4) - vF(4)) +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2 * (vF(3) - vF(-3)) + 168 * (vF(-2) - vF(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672 * (vF(1) - vF(-1))) / (840 * Delta(j,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1 Then vDeriv(i) = (2 * (vF(5) - vF(-5)) +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 * (vF(-4) - vF(4)) + 150 * (vF(3) - v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600 * (vF(-2) - vF(2)) + 2100 * (vF(1) - v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2520 * Delta(j,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3 Then vDeriv(i) = (5 * (vF(-6) - vF(6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72 * (vF(5) - vF(-5)) + 495 * (vF(-4) - vF(4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200 * (vF(3) - vF(-3)) + 7425 * (vF(-2) - vF(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3760 * (vF(1) - vF(-1))) / (27720 * Delta(j,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j = 15 Then vDeriv(i) = (15 * (vF(7) - vF(-7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245 * (vF(-6) - vF(6)) + 1911 * (vF(5) - vF(-5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9555 * (vF(-4) - vF(4)) + 35035 * (vF(3) - vF(-3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105105 * (vF(-2) - vF(2)) + 315315 * (vF(1) - vF(-1)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(360360 * Delta(j, i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lean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fX(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dd a cell 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4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Shape.Width = 1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Shape.Height = 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ell.Comment.Text Text:="DerivScan  v 7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0) &amp; "j=" &amp; j &amp; "  in cell  " &amp; aJ &amp; Chr(1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F(x)" &amp; fF(0) &amp; "  in cell  " &amp; aF &amp; Chr(1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"x=" &amp; vX(0) &amp; "  in cell  " &amp; aX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0) &amp; "Date: " &amp; Date &amp; ", Time: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Selection.Offset(4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Selection.Offset(5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-40 To 3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 = vDeriv(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 = -Log(Delta(j, i)) / Log(1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Offset(1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                               *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*     </w:t>
      </w:r>
      <w:r>
        <w:rPr>
          <w:rFonts w:cs="Courier New" w:ascii="Courier New" w:hAnsi="Courier New"/>
          <w:b/>
          <w:bCs/>
        </w:rPr>
        <w:t>Semi-Integration and</w:t>
      </w:r>
      <w:r>
        <w:rPr>
          <w:rFonts w:cs="Courier New" w:ascii="Courier New" w:hAnsi="Courier New"/>
        </w:rPr>
        <w:t xml:space="preserve">      *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*     </w:t>
      </w:r>
      <w:r>
        <w:rPr>
          <w:rFonts w:cs="Courier New" w:ascii="Courier New" w:hAnsi="Courier New"/>
          <w:b/>
          <w:bCs/>
        </w:rPr>
        <w:t>Semi-Differentiation</w:t>
      </w:r>
      <w:r>
        <w:rPr>
          <w:rFonts w:cs="Courier New" w:ascii="Courier New" w:hAnsi="Courier New"/>
        </w:rPr>
        <w:t xml:space="preserve">      *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*                               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********************************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performs semi-integration and semi-differe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ation, specialized (de)convolution methods applic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problems of planar heat conduction, planar diffusi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signal transmission along a cable with uniform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tributed resistance and capacitance, see K. B. Oldh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al. Chem. 41 (1969) 1121; 44 (1972) 19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uses a simple semi-integration algorithm;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re sophisticated algorithms see K. B. Oldham &amp; J. 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yland, Fundamentals of electrochemical science, Academ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ess 1994. The semi-differential is then found by ta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rst differen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the context of linear sweep voltammetry or cycl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oltammetry (which are both methods used in elect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mical analysis), semi-integration can conver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urrent-time-voltage curve into the correspo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teady-state current-voltage curve, which is oft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ch easier to interpret quantitatively. For a discu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such an application, see any modern electrochem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xtbook, or consult my How to use Excel in analyt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mistry, Cambridge Univ. Press, 2001, pp. 257-26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drivers SemiIntegrate() and SemiDifferentiate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 the subroutine Se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must be equidistant, and should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tored in a single, continuous colum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ulting transformed output data will be writt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the column immediately to the right of th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. That column is therefore best left f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 the macro, and input the data by follow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structions with its input box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SemiIntegrate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IntDif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ntDif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Semi(iIntDif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SemiDifferentiate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IntDif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ntDif = 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Semi(iIntDif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Semi</w:t>
      </w:r>
      <w:r>
        <w:rPr>
          <w:rFonts w:cs="Courier New" w:ascii="Courier New" w:hAnsi="Courier New"/>
        </w:rPr>
        <w:t>(iIntDif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uses a simple semi-integration algorithm d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Oldham which is adequate to illustrate the approa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emi-differential is then found by taking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ffere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input data should be stored in a single, continu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lumn. The resulting transformed output data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ten in the column immediately to the righ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 data. That column is therefore best left f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rameter names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cnmax         number of column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  highlighted data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rnmax         number of row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  highlighted data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dataArray     array of all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rn            index specifying row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  in input data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nMax As Integer, j As Integer, k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 As Integer, rn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 As Double, s As Double, deltaTime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nputData As Variant, semiInt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Data As Variant, testValue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Z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Address, A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 the time increment and use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compute the parameter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IntDif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ltaTim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putBox("Enter the time increments, in seconds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SemiIntegration InputBox 1: Time increments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ltaTim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putBox("Enter the time increments, in seconds.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SemiDifferentiation InputBox 1: Time increments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= Sqr(Abs(deltaTime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nter the inpu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IntDif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current values are located in:", Title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SemiIntegration InputBox 2: Input data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current values are located in:", Title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SemiDifferentiation InputBox 2: Input data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election.Columns.Count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n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putData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miInt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putData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yAddress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that the output will not overwrite valuabl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0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Value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 = testValue(j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sEmpty(Z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 = MsgBox("There are data in the space where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the output will be" &amp; Chr(13) &amp; " written. 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"Proceed anyway and overwrite those data?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bYesN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ns = vbNo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Offset(0, -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mpute the semi-integ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(1 To rn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(1)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= 2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(j) = P(j - 1) * (j - 1.5) / (j -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k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1 To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= a + P(k - j + 1) * inputData(j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miInt(k, 1) = a *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IntDif = -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k = 2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Data(k, 1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semiInt(k, 1) - semiInt(k - 1, 1)) / deltaTi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miInt(1, 1) = "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k = 1 To rn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putData(k, 1) = semiInt(k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output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********************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*                   *''''''''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''''''''*      </w:t>
      </w:r>
      <w:r>
        <w:rPr>
          <w:rFonts w:cs="Courier New" w:ascii="Courier New" w:hAnsi="Courier New"/>
          <w:b/>
          <w:bCs/>
          <w:lang w:val="nl-NL"/>
        </w:rPr>
        <w:t>Mapper</w:t>
      </w:r>
      <w:r>
        <w:rPr>
          <w:rFonts w:cs="Courier New" w:ascii="Courier New" w:hAnsi="Courier New"/>
          <w:lang w:val="nl-NL"/>
        </w:rPr>
        <w:t xml:space="preserve">       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*                   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*********************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1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reads a highlighted block of data, inclu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xis labels at its top and left-hand side. This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s chosen in order to be compatible with that of Ex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2-D graphs and 3-D surface plots. The macro separ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se labels, converts the remaining data into RGB col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either a gray scale (for iColor = 10 through 12)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ne of three sample color schemes provided (iColor =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42), and uses these to make a graph. If you wish, lo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t the subroutines BitMap10 through BitMap42 to see h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 is done, then add your own color sche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is most useful when there are many (100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re) data points in both directions. If not, Excel's 3-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lot may well be the more satisfactory. Both of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quire the input data to be equidistant in x as well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y. When the plot contains relatively few data point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imple, bilinear interpolation to generate pix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s can cause star-like artifacts, as if one looks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street lamp through a finely woven cloth. This could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medied by using a more sophisticated interpo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che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ulting figure can be moved, enlarged or reduc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notated, and modified as any other XY graph.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oints, curves, and text can be added, scales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odified or deleted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facilitate displaying scales,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s whether the top left cell in the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y is empty, and the cells below it and to its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e filled. Note, however, that the scales display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erely reflect the numbers provided in the top row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left column, and are NOT functional, so that mo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ying them afterwards will not rescale or other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ffect the map. Moreover, because this is a macro ra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n a function, the map does not respond to subsequ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anges in the input data until the macro is called 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update the input inform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n the top left cell is not empty but contains a 1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will not autoscale, but will instead ask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ser for a minimum and maximum values for its scale,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y be useful for comparing different maps. In ord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void artifacts from exceeding the minimum and/or maxim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s, use the widest range that will accomodate all ma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drivers Mapper0 through Mapper333 call the main rout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pper, which in turn calls on a number of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itmapHeader, WriteAWord, WriteALong, WriteAPix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AByte, and Bitmap0 through Bitmap333. A single dig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dicates a gradual scale, a double digit a stepwise sca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a triple digit a scale that has its maximum color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iddle. If you want to add a different color schem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just add one as Bitmap4 with a corresponding dri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Mapper4), using the existing code as example. If you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BToolbar or MBMenu, make sure to include the 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river(s) t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requires an input array together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sponding scales, which must be placed in the 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w and in the left-hand column, leaving the top lef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and cell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ulting map can be resized, rescaled, moved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therwise manipulated as any graph. You can also ins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xt, overlay curves, add inserts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ighlight the array to be mapped together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rresponding scales, which must be placed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p row and in the left-hand column, leav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p left-hand cell empty. Then call the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ARN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goes OUTSIDE OF Excel in order to wr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bitmap, which is then re-imported as 'background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the graph. Depending on how the rest of the Off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undle is configured (or in its absence, when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cel is loaded) the macro may not always run proper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DI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was written by William Craig of the Georget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University Chemistry Depart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Use of this macro is illustrated throughout EA3, star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section 1.5. Section 8.22 describes how to mod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pper’s BitMap to select your own color sche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0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00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000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1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1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11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1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111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11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2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22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2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222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2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22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3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33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3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333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3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33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apper4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Col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lor =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apper(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Mapper</w:t>
      </w:r>
      <w:r>
        <w:rPr>
          <w:rFonts w:cs="Courier New" w:ascii="Courier New" w:hAnsi="Courier New"/>
        </w:rPr>
        <w:t>(iColor As Integ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menclature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Array    the highlighted block containing th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plus (at its top and left-hand sid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either axis labels or space for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caledArray   the input array scaled to fit the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from 0 to 25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Array    the interpolated array. It has as m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terms as there are pixels in the plot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area. All terms are double precision,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the range from 0 to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ixelArray    the value array expressed in term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integ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n            input data he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h            pixel (instead or row) height, starting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the bottom with 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w            input data wid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w            pixel (instead of column) width, sta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at the left with 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wMax-1, rhMax-1     number of input data, in term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columns and rows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Max, wMax    number of pixels, in terms of height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width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H, WW        number of pixels per input data point,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                terms of height and width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N As Integer, cw As Integer, cw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h As Integer, pw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h As Integer, rN As Integer, rhMax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iH As Integer, iW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j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FileNumbe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axValue As Double, minValue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roduct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XLabelMax As Double, XLabelMin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YLabelMax As Double, YLabelMin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1 As Integer, a2 As Integer, B1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HH As Integer, hScale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Max As Integer, hMax0 As Integer  ' plot pixel he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wMax As Integer, wMax0 As Integer  ' plot pixel wid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s As Integer                  ' number of data ser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 As Integer, Q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w As Integer, WW As Integer, wScale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1 As Double, h2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w1 As Double, w2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nputArray As Variant, scaled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ixelArray As Variant, ValueArra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FileName As String, Sheetname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yRange As Range, rgMax As Range, rgMin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Answer, ThisSh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in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Array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w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input area was not highl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hMax = 1 And cwMax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, "Mapper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myRange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hMax &l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block, including (space for)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a scale at the top row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should be at least 3 cells high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wMax &l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block, including (space for)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a scale at the left-most column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should be at least 3 cells wide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at the top left cell is either empty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ains a 1, and that its two nearest neighbor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 empty. The macro will autoscale when it finds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mpty top left cell; a value of 1 in that cell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mpt two input boxes, for the minimum and maxim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s respectively of the scale to be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e: the top row and the left-most column are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creating the map scales, and will NOT be plot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n the spreadsheet you might make them clear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fferent from the rest of the array, e.g., by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alics, boldface, and/or col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nputArray(1, 1) = 1 Then P = 1: Q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sEmpty(InputArray(1, 1)) Or IsNull(InputArray(1, 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 P = P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Make sure that the top left cell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of the highlighted area is empty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sEmpty(InputArray(2, 1)) Or IsNull(InputArray(2, 1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 P = P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sEmpty(InputArray(1, 2)) Or IsNull(InputArray(1, 2)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 P = P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   Make sure that the top row and the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left-hand column contain the plot scales,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(13) &amp; "while leaving the left top cell empty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nd maximum and minimum values in XLabels and Y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Max = InputArray(2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Min = InputArray(2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3 To rh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nputArray(rN, 1) &gt; YLabelMax Then YLabelMax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putArray(rN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nputArray(rN, 1) &lt; YLabelMin Then YLabelMin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putArray(rN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Max = InputArray(1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Min = InputArray(1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N = 3 To cw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nputArray(1, cN) &gt; XLabelMax Then XLabelMax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putArray(1, c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nputArray(1, cN) &lt; XLabelMin Then XLabelMin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putArray(1, c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ind maximum and minimum values in input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Value = InputArray(2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Value = InputArray(2,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2 To rh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N = 2 To cw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nputArray(rN, cN) &gt; maxValue Then maxValu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putArray(rN, c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nputArray(rN, cN) &lt; minValue Then minValue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putArray(rN, c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Q = 1 ask for possibly different maximum and minimum valu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Q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nValue = InputBox("The minimum value is: 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(Use this or a lower value)", minValu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xValue = InputBox("The minimum value is: 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(Use this or a higher value)", maxValu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cale the inputArray on a scale from 0 to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scaledArray(0 To rhMax, 0 To cw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N = 2 To rh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cN = 2 To cw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caledArray(rN, cN) = 255 * (InputArray(rN, cN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minValue) / (maxValue - minValu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c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raw gra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w = Columns(1).Wid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 = Rows(1).He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tname = ActiveSheet.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ts.Ad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ChartType = xlXYScat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Location Where:=xlLocationAsObject, Name:=Sheet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Axes(xlValue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hart.Axes(xlValu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inimumScaleIsAuto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aximumScaleIsAuto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ajorUnitIsAuto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inorUnitIsAuto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rosses = xlAutomati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ajorTickMark = xlCro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inorTickMark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TickLabelPosition = x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TickLabels.NumberFormat = "General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Axes(xlValue).MajorGridlines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De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Axes(xlCategory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hart.Axes(xlCategory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inimumScaleIsAuto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aximumScaleIsAuto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ajorUnitIsAuto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inorUnitIsAuto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rosses = xlAutomati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ajorTickMark = xlCro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MinorTickMark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TickLabelPosition = x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election.Bor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Weight = xlHairl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LineStyle = xlAutoma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PlotArea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election.Bor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lorIndex = 5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Weight = xlHairl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LineStyle = xlContinu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und plot area height and width to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ultiples of the data in the input 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Scale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wMax &gt; cwMax - 1 Then wScale = Int(wMax0 / (cwMax - 2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Scale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Max &gt; rhMax - 1 Then hScale = Int(hMax0 / (rhMax - 2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Max = (cwMax - 2) * wSc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Max = (rhMax - 2) * hSc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 = hMax / (rhMax -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W = wMax / (cwMax -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valueArray for cn = 2 to cw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alueArray(0 To hMax, 0 To wMax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pixelArray(0 To hMax, 0 To wMax)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N = 2 To cw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 = h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H = Int(H / HH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1 = (iH + 1) - H / H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2 = H / HH - i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lueArray(hMax, (cN - 2) * WW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1 * scaledArray(iH + 2, c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N = 2 To cw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H = 0 To h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H = Int(H / HH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1 = (iH + 1) - H / H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2 = H / HH - i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lueArray(H, (cN - 2) * WW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1 * scaledArray(iH + 2, cN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+ h2 * scaledArray(iH + 3, c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all of valueAr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0 To h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1 To w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W = Int(w / WW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1 = (iW + 1) - w / W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2 = w / WW - i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lueArray(H, w) = w1 * ValueArray(H, iW * WW) +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2 * ValueArray(H, (iW + 1) * WW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vert pixel values to inte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0 To h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ixelArray(H, w) = CInt(ValueArray(H, w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reate, write, and close the bitmap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FileName = "ColorMap.BMP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FileNumbe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 OutputFileName For Binary Access Write A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#OutputFile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BitmapHeader(hMax, w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O Then Call BitMap0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10 Then Call BitMap00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100 Then Call BitMap000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1 Then Call BitMap1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11 Then Call BitMap11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111 Then Call BitMap111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2 Then Call BitMap2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22 Then Call BitMap22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222 Then Call BitMap222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3 Then Call BitMap3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33 Then Call BitMap33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333 Then Call BitMap333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Color = 4 Then Call BitMap4(hMax, wMax, pixelArra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 #OutputFile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Sheet = ActiveSheet.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PlotArea.Fill.UserPicture OutputFile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ximize the plot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PlotArea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ill.Visible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he axis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Axes(xlCategory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Axes(xlCategory).MinimumScale = XLabel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Axes(xlCategory).MaximumScale = XLabel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Axes(xlValue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Axes(xlValue).MinimumScale = YLabel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Axes(xlValue).MaximumScale = YLabel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move all mark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s = ActiveChart.SeriesCollection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hart.SeriesCollection(i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veChart.SeriesCollection(i).MarkerStyle = xl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Chart.ChartArea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routine writes a minimal 54 byte bitmap file hea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Header</w:t>
      </w:r>
      <w:r>
        <w:rPr>
          <w:rFonts w:cs="Courier New" w:ascii="Courier New" w:hAnsi="Courier New"/>
        </w:rPr>
        <w:t>(ph As Integer, pw As Integ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lues for pixel width pW, pixel height pH, ImageSiz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Byte and TotalFileSize change with the image siz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owLengthInBytes 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mageSizeInByte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TotalFileSize As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culate three values needed write header.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articular, row length is the number of by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ounded up to the next DWORD (4 byte) bounda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wLengthInBytes = (((pw + 1) * 3) \ 4) *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eSizeInByte = RowLengthInBytes * 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FileSize = 54 + (ph * RowLengthInByt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BitmapFileH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Word 19778        ' bfType   The two characters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TotalFileSize        ' bfSize   Headers + im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0        ' bfReserved1&amp;2  Two words of ze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54       ' bfOffBits      Byte offset to im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the BitmapInfoHea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40   ' biSize       BITMAPINFOHEADER size = 4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pw       ' biWidth           Image wid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ph       ' biHeight          Image wid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Word 1        ' biPlanes          Always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Word 24       ' biBitCount   Always 24 bits per pix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0        ' biCompression     No compressio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ImageSizeInBy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' biSizeImage       Image size in by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3000     ' biXPelsPerMeter   A safe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3000     ' biYPelsPerMeter   A safe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0        ' biClrUsed         Always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ALong 0        ' biClrImportant    Always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0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continuous gray-scale, without colo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black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Integer, Blue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dVal = pixelArray(H, w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reenVal = pixelArray(H, w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lueVal = pixelArray(H, w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00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quasi-contour diagram using 9 diffe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hades of gray, from black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1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4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8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1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4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7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0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gt;= 2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000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quasi-contour diagram with 17 bands of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hades of gray, from black to white to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5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7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8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0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2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3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5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6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8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0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1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3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1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A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continuously changing, multicolor map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ixelArray(H, w) abbreviated to pA(H, 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Long, BlueVal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A(H, w) &lt; 1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60 + 2.42 * (pA(H, w) - 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 * ((pA(H, w) - 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0523 * ((pA(H, w) - 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5 - 0.003323 * (pA(H, w) - 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 * ((pA(H, w) - 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00231 * ((pA(H, w) - 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90 + 2.097 * (pA(H, w) - 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 * ((pA(H, w) - 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28 * ((pA(H, w) - 4) ^ 3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3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90 + 2.65 * (pA(H, w) - 1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191 * ((pA(H, w) - 16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0566 * ((pA(H, w) - 16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5 + 0.00665 * (pA(H, w) - 1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831 * ((pA(H, w) - 16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00779 * ((pA(H, w) - 16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120 + 3.306 * (pA(H, w) - 1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101 * ((pA(H, w) - 16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945 * ((pA(H, w) - 16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4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135 + 2.83 * (pA(H, w) - 3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81 * ((pA(H, w) - 32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0447 * ((pA(H, w) - 32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5 - 0.0266 * (pA(H, w) - 3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291 * ((pA(H, w) - 32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0286 * ((pA(H, w) - 32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160 - 0.726 * (pA(H, w) - 3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353 * ((pA(H, w) - 32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78 * ((pA(H, w) - 32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6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180 + 2.91 * (pA(H, w) - 4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134 * ((pA(H, w) - 48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122 * ((pA(H, w) - 48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5 + 0.0997 * (pA(H, w) - 4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108 * ((pA(H, w) - 48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138 * ((pA(H, w) - 48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90 - 6.028 * (pA(H, w) - 4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215 * ((pA(H, w) - 48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3893 * ((pA(H, w) - 48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8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225 + 2.4 * (pA(H, w) - 6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453 * ((pA(H, w) - 6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0442 * ((pA(H, w) - 6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15 + 1.503 * (pA(H, w) - 6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769 * ((pA(H, w) - 6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129 * ((pA(H, w) - 6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15 - 2.351 * (pA(H, w) - 6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208 * ((pA(H, w) - 6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506 * ((pA(H, w) - 6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9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250 + 0.611 * (pA(H, w) - 8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665 * ((pA(H, w) - 80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177 * ((pA(H, w) - 80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64 + 4.591 * (pA(H, w) - 8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139 * ((pA(H, w) - 80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457 * ((pA(H, w) - 80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10 + 0.4307 * (pA(H, w) - 8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345 * ((pA(H, w) - 80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169 * ((pA(H, w) - 80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11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250 - 0.158 * (pA(H, w) - 9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185 * ((pA(H, w) - 96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0536 * ((pA(H, w) - 96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160 + 5.879 * (pA(H, w) - 9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806 * ((pA(H, w) - 96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0835 * ((pA(H, w) - 96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15 + 0.628 * (pA(H, w) - 9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468 * ((pA(H, w) - 96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317 * ((pA(H, w) - 96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12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250 + 0.02063 * (pA(H, w) - 11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729 * ((pA(H, w) - 112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451 * ((pA(H, w) - 112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230 + 2.657 * (pA(H, w) - 11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121 * ((pA(H, w) - 112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205 * ((pA(H, w) - 112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50 + 4.557 * (pA(H, w) - 11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199 * ((pA(H, w) - 112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131 * ((pA(H, w) - 112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14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230 - 3.675 * (pA(H, w) - 12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224 * ((pA(H, w) - 128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343 * ((pA(H, w) - 128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250 + 0.3679 * (pA(H, w) - 12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223 * ((pA(H, w) - 128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00413 * ((pA(H, w) - 128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120 + 0.8302 * (pA(H, w) - 12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432 * ((pA(H, w) - 128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909 * ((pA(H, w) - 128) ^ 3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16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128 - 8.197 * (pA(H, w) - 14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59 * ((pA(H, w) - 14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812 * ((pA(H, w) - 14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250 - 0.3784 * (pA(H, w) - 14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243 * ((pA(H, w) - 14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189 * ((pA(H, w) - 14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60 - 6.003 * (pA(H, w) - 14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463 * ((pA(H, w) - 14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134 * ((pA(H, w) - 144) ^ 3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17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15 - 3.849 * (pA(H, w) - 16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331 * ((pA(H, w) - 160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808 * ((pA(H, w) - 160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230 - 2.604 * (pA(H, w) - 16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115 * ((pA(H, w) - 160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0257 * ((pA(H, w) - 160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20 + 4.432 * (pA(H, w) - 16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648 * ((pA(H, w) - 160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212 * ((pA(H, w) - 160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19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5 + 0.529 * (pA(H, w) - 17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572 * ((pA(H, w) - 176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151 * ((pA(H, w) - 176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160 - 6.08 * (pA(H, w) - 17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102 * ((pA(H, w) - 176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574 * ((pA(H, w) - 176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170 + 8.9 * (pA(H, w) - 176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368 * ((pA(H, w) - 176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632 * ((pA(H, w) - 176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20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5 - 0.142 * (pA(H, w) - 19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153 * ((pA(H, w) - 192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0399 * ((pA(H, w) - 192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60 - 4.951 * (pA(H, w) - 19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173 * ((pA(H, w) - 192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246 * ((pA(H, w) - 192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244 + 1.969 * (pA(H, w) - 19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648 * ((pA(H, w) - 192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634 * ((pA(H, w) - 192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22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5 + 0.0403 * (pA(H, w) - 20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386 * ((pA(H, w) - 208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13 * ((pA(H, w) - 208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15 - 1.303 * (pA(H, w) - 20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55 * ((pA(H, w) - 208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0791 * ((pA(H, w) - 208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244 - 2.902 * (pA(H, w) - 208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24 * ((pA(H, w) - 208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581 * ((pA(H, w) - 208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lt; 2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10 + 0.9186 * (pA(H, w) - 22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586 * ((pA(H, w) - 22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482 * ((pA(H, w) - 22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5 - 0.1494 * (pA(H, w) - 22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171 * ((pA(H, w) - 22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0484 * ((pA(H, w) - 22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160 - 6.11 * (pA(H, w) - 224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392 * ((pA(H, w) - 224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3 * ((pA(H, w) - 224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A(H, w) &gt;= 2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20 - 0.902 * (pA(H, w) - 24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173 * ((pA(H, w) - 240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139 * ((pA(H, w) - 240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5 + 0.02554 * (pA(H, w) - 24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00614 * ((pA(H, w) - 240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00357 * ((pA(H, w) - 240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60 - 7.157 * (pA(H, w) - 240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0.105 * ((pA(H, w) - 240) ^ 2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0.0298 * ((pA(H, w) - 240) ^ 3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11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quasi-contour diagram using 9 different col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brow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1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row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4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d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8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1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ellow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4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ee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7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blu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0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u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iolet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111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quasi-contour diagram using 9 different col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ear b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Violet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9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iolet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5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8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d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7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8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0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ellow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2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yellow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3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gree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5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ee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6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ue-gree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8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blu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0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u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1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blu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3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ue-black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ear black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2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map with continuous colors, from br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rough red, orange and yellow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Integer, Blue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black to 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pixelArray(H, w) &lt; 6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4 * pixelArray(H, w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' from red to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lseIf pixelArray(H, w) &lt; 12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2 * (pixelArray(H, w) - 64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' from orange to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lseIf pixelArray(H, w) &lt; 19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2 * (pixelArray(H, w) - 64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' from yellow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4 * (pixelArray(H, w) - 192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22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quasi-contour map with colors from br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rough red, orange and yellow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Integer, Blue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ack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1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brow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4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8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row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8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d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1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4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7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0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4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ellow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yellow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222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quasi-contour map with colors from br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rough red, orange and yellow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Integer, Blue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ack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brow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8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row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red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5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d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7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8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0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2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ellow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3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5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6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8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d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0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red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1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9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row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3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brow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8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ack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3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map with continuous colo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black through blue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Integer, Blue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black to dark 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6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4 * pixelArray(H, w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dark blue to light 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9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Int(2 * (pixelArray(H, w) - 64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light blue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4 * (pixelArray(H, w) - 192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33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quasi-contour map with 9 colo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black through blue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Integer, Blue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ack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1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ery dark blu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4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blu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8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1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ay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4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gray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7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5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green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0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een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green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333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quasi-contour map with 17 bands using 9 colo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black through blue to light blue and b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Integer, Blue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ue-b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4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5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4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ay-b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7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gray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8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5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green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0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een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2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green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3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1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een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5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' dark green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6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ght gray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8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5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ay-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0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16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4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3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rk 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248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4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map with continuous colo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black through blue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Integer, Blue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black to dark g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pixelArray(H, w) &lt; 64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128 + Int(2 * pixelArray(H, w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128 - Int(2 * pixelArray(H, w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dark green to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pixelArray(H, w) &lt; 19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Int(2 * (pixelArray(H, w) - 64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yellow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d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eenVal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= Int(3 * (pixelArray(H, w) - 192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BitMapRGB</w:t>
      </w:r>
      <w:r>
        <w:rPr>
          <w:rFonts w:cs="Courier New" w:ascii="Courier New" w:hAnsi="Courier New"/>
        </w:rPr>
        <w:t>(hMax As Integer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Max As Integer, pixelArray As Varia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a map with continuous colo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om black through blue to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H As Integer, w As Integer, Red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GreenVal As Integer, BlueVa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 = hMax To 0 Step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 = 0 To wMax 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dVal = Int(Red(pixelArray(H, w)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reenVal = Int(Green(pixelArray(H, w)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lueVal = Int(Blue(pixelArray(H, w)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Pixel RedVal Mod 256, GreenVal Mod 256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ueVal Mod 2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o not change the following, essential row pad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 = wMax *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 While (w Mod 4) &lt;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AByt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 = w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WriteAWord</w:t>
      </w:r>
      <w:r>
        <w:rPr>
          <w:rFonts w:cs="Courier New" w:ascii="Courier New" w:hAnsi="Courier New"/>
        </w:rPr>
        <w:t>(ByVal WordValue As Integ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a two byte short word to the binary data stre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FileNumbe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FileNumbe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#OutputFileNumber, , Word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WriteALong</w:t>
      </w:r>
      <w:r>
        <w:rPr>
          <w:rFonts w:cs="Courier New" w:ascii="Courier New" w:hAnsi="Courier New"/>
        </w:rPr>
        <w:t>(ByVal LongValue As Lo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a four-byte long word to the binary data stre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FileNumbe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FileNumbe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#OutputFileNumber, , Long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WriteAPixel</w:t>
      </w:r>
      <w:r>
        <w:rPr>
          <w:rFonts w:cs="Courier New" w:ascii="Courier New" w:hAnsi="Courier New"/>
        </w:rPr>
        <w:t>(ByVal RedValue As Byte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yVal GreenValue As Byte, ByVal BlueValue As Byt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a three-byte pixel color valu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binary data stream. Note that ther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 padding up to a word or long bounda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FileNumbe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FileNumbe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#OutputFileNumber, , Blue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#OutputFileNumber, , Green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#OutputFileNumber, , Red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Private Sub WriteAByte</w:t>
      </w:r>
      <w:r>
        <w:rPr>
          <w:rFonts w:cs="Courier New" w:ascii="Courier New" w:hAnsi="Courier New"/>
        </w:rPr>
        <w:t>(ByVal ByteValue As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rite a by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utputFileNumbe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FileNumber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#OutputFileNumber, , Byte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************************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*                      *'''''''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''''''*         </w:t>
      </w:r>
      <w:r>
        <w:rPr>
          <w:rFonts w:cs="Courier New" w:ascii="Courier New" w:hAnsi="Courier New"/>
          <w:b/>
          <w:bCs/>
        </w:rPr>
        <w:t>ScanF</w:t>
      </w:r>
      <w:r>
        <w:rPr>
          <w:rFonts w:cs="Courier New" w:ascii="Courier New" w:hAnsi="Courier New"/>
        </w:rPr>
        <w:t xml:space="preserve">        *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*                      *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************************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subroutine plots an array of values of a function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here F depends on two parameters, x and y, whose valu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e specified in numerical axes on the spreadshe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example, the function F can be the sum of squar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siduals SSR of the comparison of an experimen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set with those of a numerical simulation,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x- and y-values two coefficients determining SSR. In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se, the macro will compute values that can subsequen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 displayed by Mapper as an error surface and,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canF1, be imported into SimonLuca Santoro's macro Iso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works by changing the spreadsheet parameters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y by invasive sampling, reading the correspo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sults as array elements. The parameter values must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ecified in the X- and Y-axes of the arr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ubroutine is called by two small driver macros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he integer parameter L to either 0 or 1. When L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o 0 the subroutine merely fills the xy array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equested values of either log F or F. When L = 1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 also Lists these F-values in the input format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imonLuca Santoro's macro IsoL for generating cont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agrams, at a location specified by the user. This i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ong list, which will occupy (CMax-1)times (RMax-1) row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ke sure there is enough place for it, and it doesn'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verwrite useful resul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ave two empty cells, one below the other, at the 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ft corner of the space for the XY plot. The top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ll become the macro label, the bottom the anchor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XY plot. To the right of the anchor cell, pu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s of the X-axis, and below the anchor cell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s for the Y-axis. These two sets of labels def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specific x- and y-values for which F will be evalu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 result placed in the appropriate cell of the X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 reads the values of the X- and Y axes, subst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utes them for x and y respectively, then fills the X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rray with the resulting values of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ighlight the array area, including its axes, and c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 subsequent use of Mapper, either leave the anch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ft cell empty (so that Mapper will autoscale), or 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1 there (in which case Mapper will ask for minimum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ximum scale values). The latter option is useful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veral maps should have the same color (or gray) sca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E3 section 4.17 illustrates the use of Scan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ScanF0</w:t>
      </w:r>
      <w:r>
        <w:rPr>
          <w:rFonts w:cs="Courier New" w:ascii="Courier New" w:hAnsi="Courier New"/>
        </w:rPr>
        <w:t>()        ' for computing &amp; outputt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ab/>
        <w:t>' the data array for F(x,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ScanF(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ScanF1</w:t>
      </w:r>
      <w:r>
        <w:rPr>
          <w:rFonts w:cs="Courier New" w:ascii="Courier New" w:hAnsi="Courier New"/>
        </w:rPr>
        <w:t>()        ' for also computing &amp; outputt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ab/>
        <w:t>' an IsoList as input for IsoL.x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ScanF(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800080"/>
        </w:rPr>
        <w:t>Sub ScanF</w:t>
      </w:r>
      <w:r>
        <w:rPr>
          <w:rFonts w:cs="Courier New" w:ascii="Courier New" w:hAnsi="Courier New"/>
        </w:rPr>
        <w:t>(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 As Integer, CMax As Integer, R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Max As Long, RR As Long, RRMax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F As Variant, IsoList As Variant, vF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XY As Variant, vXY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A, aAA, aF, aTL, aX, aY, Begin, E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FInit, fXInit, fYInit, Percentage, PosCol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F As Range, rgL As Range, rgTL As Range, rgX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gXY As Range, rgXXYY As Range, rgY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ax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ax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XY = Range(Selection.Addres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rea is not highlighted before the macro is c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Max &lt; 2 And RMax &lt; 2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nswer = MsgBox("You forgot to highlight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the block of input data.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Chr(13) &amp; "Do you want to do so now?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vbYesN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No Then 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hAnswer = vbYes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rgXY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The input data are located in:"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X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Max = (CMax - 1) * (RMax -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IsoList(1 To RRMax, 1 To 3)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py the values of the X- and Y-ax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F(1 To RMax, 1 To C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m vXY(1 To RMax - 1, 1 To CMax -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1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 = 1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F(R, C) = Selection(R, C)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values of X and Y, and save their gener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rmulas for restoration when this macro is 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X = Application.InputBox(Prompt:="X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ScanF" &amp; L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X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XInit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Y = Application.InputBox(Prompt:="Y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ScanF" &amp; L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Y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YInit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address of the function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t should be placed in the XY pl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F = Application.InputBox(Prompt:="F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:="ScanF" &amp; L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Init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 =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rgL = Application.InputBox(Prompt: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Place the top left-hand cell of the list here: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tle:="ScanF" &amp; L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g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Keep the user informed ab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rogress of the comput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tatusBar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tatusBar = "The computation is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0% complet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ad the values of F to be displayed in the XY pl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1,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Resize(RMax - 1, CMax - 1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 = Selection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XXYY = Range(aA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XY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2 To C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 = 2 To RMa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vF(1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ion.Value = vF(R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XY(R - 1, C - 1)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a logarithmic scale is NOT desired (e.g., when vXY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egative, place an apostrophy in front of the next line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nl-NL"/>
        </w:rPr>
        <w:t>vXY(R - 1, C - 1) = Log(vXY(R - 1, C - 1)) / Log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'comment out' the preceding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ercentage = 5 * Int(20 * (C / CMax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tatusBar = "The computation is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ercentage &amp; "% complete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tatusBar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splay the output resul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XY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Value = vX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set the parameter formul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X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fXIn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Y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fYIn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F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fFIn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 the macro and add self-document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Colon = InStr(1, aA, ":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L = Left(aA, PosColon -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gTL = Range(aT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T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Offset(-1, 0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alue = "ScanF" &amp; 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Bold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Italic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Font.ColorIndex =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HorizontalAlignment = xl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Interior.ColorIndex =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Shape.Width = 2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Shape.Height = 8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Text Text:="ScanF" &amp; L &amp; " version 10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0) &amp; Chr(10) &amp; "Input: " &amp; aA &amp; Chr(10) &amp; "X in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X &amp; " with initial formula/value " &amp; fXInit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Y in " &amp; aY &amp; " with initial formula/value 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YInit &amp; Chr(10) &amp; "F in " &amp; aF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with initial formula " &amp; fFInit &amp; Chr(10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ate = " &amp; Date &amp; ",   time =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 = 0 Then GoTo E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part, used only when L = 1, puts the same F values in a 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itable for direct importation into XXX Santoro's IsoL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list is generated starting in cell IA1 (as the default) or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ther cell so designated by the user. The input box allowing the us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such designation also lists the length of the list; i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width is fixed at three cells. The first column contai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x, the second y, and the third the function F(x,y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ighlight an array three columns wide, and length (RMax+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imes (CMax+1), then specify the input array I inclu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ts X and Y axes, and enter with Ctrl+Shift+E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 = 1 To C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R = 1 To RMax -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R = RR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oList(RR, 1) = vF(1, C +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oList(RR, 2) = vF(R + 1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oList(RR, 3) = vXY(R, 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abel and output Iso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L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ctive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lear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Visible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Shape.Width = 1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Shape.Height = 4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mment.Text Text:="IsoList with ScanF1 Version 10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r(10) &amp; Chr(10) &amp; "date = " &amp; Date &amp; ",   time = " &amp;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L.Resize(RR, 3)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 = Iso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*******************************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*                              *''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'''*           </w:t>
      </w:r>
      <w:r>
        <w:rPr>
          <w:rFonts w:cs="Courier New" w:ascii="Courier New" w:hAnsi="Courier New"/>
          <w:b/>
          <w:bCs/>
          <w:lang w:val="nl-NL"/>
        </w:rPr>
        <w:t>RootFinder</w:t>
      </w:r>
      <w:r>
        <w:rPr>
          <w:rFonts w:cs="Courier New" w:ascii="Courier New" w:hAnsi="Courier New"/>
          <w:lang w:val="nl-NL"/>
        </w:rPr>
        <w:t xml:space="preserve">         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^                             ^'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********************************''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finds the real root of a function F(x)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ingle variable x by bisection inside a user-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ange. Note: because the macro looks for a sign ch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F(x), it will also find singularities, such as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an(x) for x = pi/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value of the resolution criterion FRes can be chang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pending on the requirements of the problem. For sim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unctions, a high resolution (i.e., a small valu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Res, such as 1E-12) may be desired, while complic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pressions may require a lower resolution. For fun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t reach values much larger than 1, a relative ra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an an absolute resolution may be more appropri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imilarly, the criterion for deciding between a root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 singularity may have to be changed for functions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tremely steep slopes near their roo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macro does not require any subrout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locations of the function F(x) and the independ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variable x must be in columns of equal length, and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ntered into the macro via input box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arameter x must change monotonically (i.e.,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scend or descend continuously) in its column, wh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unction F(x) should have one and only one z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ossing in the selected column or column frag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parameter x can be a value or a function of s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ther parame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the function on the spreadsheet exhibits more than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zero crossing, restrict the size of the block so that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ll contain only one of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root is displayed in a message bo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 the macro, then enter the column ranges for F(x)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x in the input box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RootFinder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i As Integer, N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c As Integer, nr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First As Double, FLast As Double, FNew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Res As Double, Ratio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XFirst As Double, XLast As Double, XNew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Formula As Variant, FValue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XFormula As Variant, XValue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FormulaSave As Variant, XFormulaSave As 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Range As Range, XRange As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FPrompt, XPrompt, FTitle, XTi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 the function F(x) and its associated f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Prompt = "The function F(x) is in column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Title = "RootFinder: Input F(x)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FRange = Application.InputBox(FPrompt, FTitle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ormula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Value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ormulaSave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st the F(x)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c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function should be in a single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r = Selection.Row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r &lt; 3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column should have at least three row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put the variable x and its associated f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Prompt = "The variable x is in column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Title = "RootFinder: Input x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XRange = Application.InputBox(XPrompt, XTitle, Type:=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Formula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Value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FormulaSave = Selection.Form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est the x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c = Selection.Columns.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c &lt;&gt; 1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variable should be in a single column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r &lt;&gt; Selection.Rows.Count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F(x) and x columns must have equal lengths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heck for one ro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ote: an odd number of roots will also pass this t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irst = FValue(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st = FValue(nr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FFirst * FLast &gt;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The array should encompass a single root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t the resolution; FRes must be posi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 = 0.000000000000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ppress screen upd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ise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First = XValue(1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Last = XValue(nr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New = (XFirst + XLast)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Value(2, 1) = XNe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X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Value = Selection.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First = FValue(1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ast = FValue(nr,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New = FValue(2, 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FFirst * FNew = 0 Then GoTo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FFirst * FNew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n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Value(i, 1) = XNew +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XLast - XNew) * (i - 1) / (nr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tio = Abs((FLast - FNew) / (XLast - XNew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FFirst * FNew &l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i = 1 To n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Value(i, 1) = XFirst +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XNew - XFirst) * (i - 1) / (nr -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tio = Abs((FNew - FFirst) / (XNew - XFirst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= N +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ion.Value = X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 Until Abs(FLast - FFirst) &lt; FRes Or N =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store data input area and display the found ro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XFormulaS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ge.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.Formula = FFormulaS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atio &gt; 1E+2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Singularity at x = " &amp; X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Root at x = " &amp; X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***************************************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*                                     *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*     </w:t>
      </w:r>
      <w:r>
        <w:rPr>
          <w:rFonts w:cs="Courier New" w:ascii="Courier New" w:hAnsi="Courier New"/>
          <w:b/>
          <w:bCs/>
        </w:rPr>
        <w:t>Movie Demonstration Macros</w:t>
      </w:r>
      <w:r>
        <w:rPr>
          <w:rFonts w:cs="Courier New" w:ascii="Courier New" w:hAnsi="Courier New"/>
        </w:rPr>
        <w:t xml:space="preserve">      *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*                                     *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***************************************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 following macros merely demonstrate how to ma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imple Excel 'movies'. Their use is illustrat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ction 1.6 of AE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 MovieDemo 1 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demonstration macro requires that you en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umber 0 in cells A1 and B1, and the number 10 in A2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2. Then highlight the area A1:B2, and make a corresp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ing graph. Format both axes to have manual scales from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10. Make sure that the graph displays B1:B2 vs. A1:A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s individual points ('markers'). Then call the mac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enjoy the sh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ovieDemo1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"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"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4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A1") = 10 - 0.05 * Abs(i - 2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A2") = 10 * Exp(-0.001 * (i - 300) ^ 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"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"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 MovieDemo 2 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demonstration macro requires that you enter the nu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ber 0 in cells H1 and I1, and the number 10 in H2 and I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en highlight the area H1:I2, and make a correspo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aph. Format both axes to have manual scales from 0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10. Make sure that the graph displays I1:I2 vs. H1:H2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dividual points ('markers') connected by a line.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ll the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ovieDemo2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") = 5: Range("I1")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2") = 5: Range("I2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10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") = 5 - 5 * Sin(0.06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I1") = 5 - 5 * Cos(0.07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") = 5: Range("I1")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2") = 5: Range("I2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 MovieDemo 3 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demonstration macro requires that you en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umbers 0 through 10 in cells A15 through A25,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umber 5 in cells B15:B25. Again use a graph with man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cales from 0 to 10, and display the data in B15:B25 v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15:A25 as markers plus (smoothed) connecting l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ovieDemo3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5") = 0: Range("B15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6") = 1: Range("B16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7") = 2: Range("B17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8") = 3: Range("B18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9") = 4: Range("B19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0") = 5: Range("B20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1") = 6: Range("B21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2") = 7: Range("B22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3") = 8: Range("B23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4") = 9: Range("B24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5") = 10: Range("B25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5") = 5 + 0.04 * i * Sin(0.0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6") = 5 + 0.04 * i * Sin(0.01 * i - 1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7") = 5 + 0.04 * i * Sin(0.01 * i - 2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8") = 5 + 0.04 * i * Sin(0.01 * i - 3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9") = 5 + 0.04 * i * Sin(0.01 * i - 4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0") = 5 + 0.04 * i * Sin(0.01 * i - 5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1") = 5 + 0.04 * i * Sin(0.01 * i - 6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2") = 5 + 0.04 * i * Sin(0.01 * i - 7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3") = 5 + 0.04 * i * Sin(0.01 * i - 8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4") = 5 + 0.04 * i * Sin(0.01 * i - 9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5") = 5 + 0.04 * i * Sin(0.01 * i - 10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01 To 9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5") = 5 + 4 * Sin(0.0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6") = 5 + 4 * Sin(0.01 * i - 1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7") = 5 + 4 * Sin(0.01 * i - 2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8") = 5 + 4 * Sin(0.01 * i - 3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9") = 5 + 4 * Sin(0.01 * i - 4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0") = 5 + 4 * Sin(0.01 * i - 5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1") = 5 + 4 * Sin(0.01 * i - 6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2") = 5 + 4 * Sin(0.01 * i - 7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3") = 5 + 4 * Sin(0.01 * i - 8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4") = 5 + 4 * Sin(0.01 * i - 9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5") = 5 + 4 * Sin(0.01 * i - 10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901 To 10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5") = 5 + 0.04 * (1000 - i) * Sin(0.0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6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1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7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2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8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3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9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4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0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5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1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6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2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7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3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8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4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9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5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0.04 * (1000 - i) * Sin(0.01 * i - 10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5") = 0: Range("B15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6") = 1: Range("B16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7") = 2: Range("B17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8") = 3: Range("B18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9") = 4: Range("B19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0") = 5: Range("B20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1") = 6: Range("B21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2") = 7: Range("B22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3") = 8: Range("B23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4") = 9: Range("B24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5") = 10: Range("B25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 MovieDemo 4 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demonstration macro requires that you en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umbers 0, 0, 5, 5, 5, 5, 10 in cells A29:A36,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umber 0,1,7,5,5,5,5,0 in cells B29:B36. Again us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graph with manual scales from 0 to 10, and displa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ata as individually distinct points, each of a diffe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ype and/or color. For example, point A32,B32 might b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ollow black circle of size 18, point A33,B33 a ho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red circle of size 14, point A34,B34 a hollow black ci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le of size 9, and point A35,B35 be a solid red circl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ize 6. Also make the other data markers distin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ovieDemo4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") = 0: Range("B1"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") = 0: Range("B2")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3") = 5: Range("B3") =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4") = 5: Range("B4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5") = 5: Range("B5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6") = 5: Range("B6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7") = 5: Range("B7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8") = 10: Range("B8"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Volatile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10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A1") = 5 - 5 * Sin(0.01 * (i - 500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1") = 5 - 5 * Sin(0.01 * (i - 500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A2") = Range("A2") + 0.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2") = 5 - 4 * Cos(0.03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A3") = 5 + 4 * Sin(0.2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3") = 5 - 4 * Cos(0.2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CDbl(i) / 160 - CInt(i / 160)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("A4") = 5 + (5 * Rnd() - 2.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("B4") = 5 + (5 * Rnd() - 2.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CDbl(i) / 170 - CInt(i / 170)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("A5") = Range("A4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("B5") = Range("B4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CDbl(i) / 180 - CInt(i / 180)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("A6") = Range("A4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("B6") = Range("B4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CDbl(i) / 190 - CInt(i / 190)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("A7") = Range("A4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("B7") = Range("B4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CDbl(i) / 10 - CInt(i / 10) =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ge("A8") = 5 + 5 * Sin(0.01 * (i - 500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B8") = Range("B8") + 0.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1") = 0: Range("B1"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2") = 0: Range("B2")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3") = 5: Range("B3") =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4") = 5: Range("B4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5") = 5: Range("B5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6") = 5: Range("B6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7") = 5: Range("B7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A8") = 10: Range("B8")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 MovieDemo5 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demonstration macro requires that you en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numbers 4, 4, 4, 4, 6, 6, 6, and 6 in cells H15:H22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the number 5 in cells I15:I22. Again use a gra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th manual scales from 0 to 10, and display the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15, I15, and H19:I19 as small solid circles, preferab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different color, and the others as larger, ho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(concentric) rings around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MovieDemo5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5") = 4: Range("I15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6") = 4: Range("I16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7") = 4: Range("I17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8") = 4: Range("I18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9") = 6: Range("I19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20") = 6: Range("I20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21") = 6: Range("I21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22") = 6: Range("I22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25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5") = 4 + 0.2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6") = 4 + 0.3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7") = 4 + 0.4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8") = 4 + 0.5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9") = 6 - 0.2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20") = 6 - 0.3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21") = 6 - 0.4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22") = 6 - 0.5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253 To 5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5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Cos(0.025 * i) * (-1 + 0.2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I15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Sin(0.025 * i) * (-1 + 0.2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6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Cos(0.025 * i) * (-1 + 0.3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I16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Sin(0.025 * i) * (-1 + 0.3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7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Cos(0.025 * i) * (-1 + 0.4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I17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Sin(0.025 * i) * (-1 + 0.4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8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Cos(0.025 * i) * (-1 + 0.5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I18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Sin(0.025 * i) * (-1 + 0.5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9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Cos(0.025 * i) * (1 - 0.2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I19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Sin(0.025 * i) * (1 - 0.2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20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Cos(0.025 * i) * (1 - 0.3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I20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Sin(0.025 * i) * (1 - 0.3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21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Cos(0.025 * i) * (1 - 0.4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I21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Sin(0.025 * i) * (1 - 0.4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22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Cos(0.025 * i) * (1 - 0.5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I22") =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+ Sin(0.025 * i) * (1 - 0.5 * Sin(0.1 * i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503 To 6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5") = 4 + 0.2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6") = 4 + 0.3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7") = 4 + 0.4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8") = 4 + 0.5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19") = 6 - 0.2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20") = 6 - 0.3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21") = 6 - 0.4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nge("H22") = 6 - 0.5 * Sin(0.1 * 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5") = 4: Range("I15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6") = 4: Range("I16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7") = 4: Range("I17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8") = 4: Range("I18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19") = 6: Range("I19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20") = 6: Range("I20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21") = 6: Range("I21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("H22") = 6: Range("I22")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.ScreenUpdating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                                   *'''''''''''</w:t>
      </w:r>
    </w:p>
    <w:p>
      <w:pPr>
        <w:pStyle w:val="Normal"/>
        <w:rPr/>
      </w:pPr>
      <w:r>
        <w:rPr>
          <w:rFonts w:cs="Courier New" w:ascii="Courier New" w:hAnsi="Courier New"/>
          <w:lang w:val="nl-NL"/>
        </w:rPr>
        <w:t xml:space="preserve">'''''''''''*      </w:t>
      </w:r>
      <w:r>
        <w:rPr>
          <w:rFonts w:cs="Courier New" w:ascii="Courier New" w:hAnsi="Courier New"/>
          <w:b/>
          <w:bCs/>
          <w:lang w:val="nl-NL"/>
        </w:rPr>
        <w:t>Insert MacroBundle Toolbar</w:t>
      </w:r>
      <w:r>
        <w:rPr>
          <w:rFonts w:cs="Courier New" w:ascii="Courier New" w:hAnsi="Courier New"/>
          <w:lang w:val="nl-NL"/>
        </w:rPr>
        <w:t xml:space="preserve">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                              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PURP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subroutine places an extra toolbar in the Ex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preadsheet in order to facilitate access to the cust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s of this MacroBundle. The MBToolbar shows sev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tegories, many with subcategories, and provides acc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o all macros of the MacroBundle. To remove this toolba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lect RemoveMBToolbar in the last category, Miscella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You can of course modify this toolbar in order to de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acros you do not need and/or add your own custom mac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l macros, whether listed in this toolbar or not,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ways be called with Tools &gt; Macro &gt; Macros or AltÈF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UBROUT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ll custom macros of the current MacroBund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an be called with this toolb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IMITA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his subroutine works in Excel 97 through Excel 2003;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will not work in Excel 95 or in earlier versions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handled toolbars differently. It will work with Ex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2007, but there must be placed in its Developer ribb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f that ribbon does not already exist, create it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follows. Either click on the Office Button in the 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left-hand corner of the Excel 2007 spreadsheet, 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cel Options, and place a tickmark with Show Develo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tab, or simply press Alt followed by the letters fi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InsertMBToolbar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TBar As Command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1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1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1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2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2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2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3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3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3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4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5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5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5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6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6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6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27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3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3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32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32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32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323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33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4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41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41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41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4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43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43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43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5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51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51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51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52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52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52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523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524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1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1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1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2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2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2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3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30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4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5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5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65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1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1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1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1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13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14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2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2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2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2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23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3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3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3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3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733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1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1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1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3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30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3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3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33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34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4 As CommandBarPop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41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Button842 As CommandBar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In order to prevent conflicts, delete any earli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of the MacroBundle toolbar, if pres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rror Resume N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Bars("MacroBundle").De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command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Bar = CommandBars.Ad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B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Name = "MacroBund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Position = msoBarTo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Visible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1 = CommandBars("MacroBundle"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ntrols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Propagati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Propagatio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menu for Linear 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 = CommandBars("MacroBundle"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.Caption = "linear L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.BeginGroup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 for 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1 = Button2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1.Caption = " L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1.TooltipText = "Highlight array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before pressing" &amp; Chr(13) &amp; "LSO or LS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buttons for LSO and L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10 = Button2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2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LSO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LS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11 = Button2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2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LSI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LS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submenu for 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2 = Button2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2.Caption = "EL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2.TooltipText = "Highlight array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before pressing" &amp; Chr(13) &amp; "ELSauto or ELSfixe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buttons for ELSauto and ELSfix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21 = Button2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21.Caption = "ELSaut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21.OnAction = "ELSaut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22 = Button2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22.Caption = "ELSfixe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22.OnAction = "ELSfixe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submenu for W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3 = Button2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3.Caption = "WL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3.TooltipText = "Highlight array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before pressing" &amp; Chr(13) &amp; "WLSO or WLS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buttons for WLSO and WL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30 = Button2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30.Caption = "WLS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30.OnAction = "WLS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31 = Button2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31.Caption = "WLS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31.OnAction = "WLS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ScaleByS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4 = Button2.Controls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GradeByS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GradeBySf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submenu for LSPo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5 = Button2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5.Caption = "LSPol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5.TooltipText = "Highlight array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before pressing" &amp; Chr(13) &amp; "LSPoly0 or LSPoly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buttons for LSPolyO and LSPoly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50 = Button25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2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LSPolyO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LSPoly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51 = Button25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25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LSPolyI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LSPoly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submenu for LSMul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6 = Button2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6.Caption = "LSMult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26.TooltipText = "Highlight array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before pressing" &amp; Chr(13) &amp; "LSMulti0 or LSMulti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buttons for LSMultiO and LSMult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60 = Button26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2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LSMultiO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LSMulti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61 = Button26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26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LSMultiI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LSMulti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Perm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27 = Button2.Controls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2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LSPermut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LSPermut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menu for Nonlinear 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3 = CommandBars("MacroBundle"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3.Caption = "nonlinear L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3.BeginGroup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SolverA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31 = Button3.Controls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3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SolverAid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SolverAi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ColumnSol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32 = Button3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32.Caption = "ColumnSolve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ColSolverMax, ColSolverMi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ColSolverValue respectiv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321 = Button3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321.Caption = "ColumnSolverMax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321.OnAction = "ColumnSolverMax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322 = Button3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322.Caption = "ColumnSolverMi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322.OnAction = "ColumnSolverMi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323 = Button3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323.Caption = "ColumnSolverValu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323.OnAction = "ColumnSolverValu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SolverS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33 = Button3.Controls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3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SolverSca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SolverSca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Transfor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4 = CommandBars("MacroBundle")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4.Caption = "transform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4.BeginGroup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Fouri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41 = Button4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41.Caption = "Fourie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41.TooltipText = "Highlight array" &amp; Chr(13)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before pressing" &amp; Chr(13) &amp; "ForwardFT or" &amp;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r(13) &amp; "InverseF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ForwardFT and Invers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411 = Button4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4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ForwardF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ForwardF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412 = Button41.Controls.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4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InverseF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InverseF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Gab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42 = Button4.Controls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4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Gabor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Gabo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Orth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43 = Button4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43.Caption = "Orth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OrthoO and Ortho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430 = Button4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4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OrthoO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Ortho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431 = Button4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43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OrthoI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Ortho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(de)convol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5 = CommandBars("MacroBundle"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5.Caption = "(de)convolutio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5.BeginGroup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convol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51 = Button5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51.Caption = "convolutio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Convolve and Convolv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511 = Button5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5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Convolv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Convolv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512 = Button5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5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ConvolveF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ConvolveF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Deconvol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52 = Button5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52.Caption = "deconvolutio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Deconvolve, DeconvolveF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DeconvolveIt0, and DeconvolveIt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521 = Button5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52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Deconvolv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Deconvolv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522 = Button5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5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DeconvolveF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DeconvolveF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523 = Button5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52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DeconvolveIt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DeconvolveIt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524 = Button5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5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DeconvolveIt1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DeconvolveIt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calcul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 = CommandBars("MacroBundle")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6.Caption = "calculu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6.BeginGroup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Rombe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1 = Button6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61.Caption = "Romberg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RombergAuto and RombergSpec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11 = Button6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6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RombergAuto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RombergAut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12 = Button6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6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RombergSpecify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RombergSpecif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Trape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2 = Button6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62.Caption = "Trapez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TrapezAuto and TrapezSpec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21 = Button6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62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TrapezAuto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TrapezAut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22 = Button6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6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TrapezSpecify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TrapezSpecif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Deri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3 = Button6.Controls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6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Deriv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Deriv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Deriv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301 = Button6.Controls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63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Deriv1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Deriv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DerivS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4 = Button6.Controls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DerivSca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DerivSca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SemiInteg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SemiDifferenti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5 = Button6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65.Caption = "SemiDiff/In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buttons for SemiDifferentiate and SemiInteg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51 = Button65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65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SemiIntegrat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SemiIntegrat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652 = Button65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65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SemiDifferentiat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SemiDifferentiat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ma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 = CommandBars("MacroBundle")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7.Caption = "mappe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7.BeginGroup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Gradual Ma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1 = Button7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71.TooltipText = "gradual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71.Caption = "Gradual Mappe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Mapper 0 through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10 = Button7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gray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11 = Button7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spectrum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12 = Button7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red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13 = Button7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blue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9-band ma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2 = Button7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72.TooltipText = "9-band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72.Caption = "9-Band Mappe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Mapper00 through Mapper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20 = Button7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gray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0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21 = Button7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2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spectrum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1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22 = Button7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red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2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23 = Button72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2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blue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3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17-band ma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3 = Button7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73.TooltipText = "17-band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73.Caption = "17-Band Mappe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Mapper000 through Mapper3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30 = Button7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gray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00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31 = Button7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3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spectrum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11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32 = Button7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red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22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733 = Button7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73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blue scal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apper33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miscell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 = CommandBars("MacroBundle")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8.Caption = "miscellan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8.BeginGroup 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Scan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1 = Button8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81.TooltipText = "Select ScanF0 for F(x,y) or"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hr(13) &amp; "ScanF1 for added IsoList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81.Caption = "ScanF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ScanF0 and ScanF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10 = Button8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ScanF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ScanF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11 = Button81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ScanF1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ScanF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RootFi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2 = Button8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RootFinder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RootFinde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MovieDe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3 = Button8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83.Caption = "MovieDemo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MovieDemo1 through MovieDemo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30 = Button8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MovieDemo1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ovieDemo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31 = Button8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3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MovieDemo2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ovieDemo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32 = Button8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MovieDemo3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ovieDemo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33 = Button8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3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MovieDemo4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ovieDemo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34 = Button83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3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MovieDemo5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MovieDemo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a button for MBTool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4 = Button8.Controls.Add(Type:=msoControlPop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84.Caption = "MBToolba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reate submenus for InsertMBToolbar and RemoveMBTool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41 = Button84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4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InsertMBToolbar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InsertMBToolba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Button842 = Button84.Controls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Add(Type:=msoControlButt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Button84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Caption = "RemoveMBToolbar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Style = msoButton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OnAction = "RemoveMBToolba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                                   *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*     </w:t>
      </w:r>
      <w:r>
        <w:rPr>
          <w:rFonts w:cs="Courier New" w:ascii="Courier New" w:hAnsi="Courier New"/>
          <w:b/>
          <w:bCs/>
        </w:rPr>
        <w:t>Remove MacroBundle Toolbar</w:t>
      </w:r>
      <w:r>
        <w:rPr>
          <w:rFonts w:cs="Courier New" w:ascii="Courier New" w:hAnsi="Courier New"/>
        </w:rPr>
        <w:t xml:space="preserve">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                              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</w:rPr>
        <w:t>Sub RemoveMBToolbar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rror Resume N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Bars("MacroBundle").De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'''''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*                                   *'''''''''''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'''''''''''*       </w:t>
      </w:r>
      <w:r>
        <w:rPr>
          <w:rFonts w:cs="Courier New" w:ascii="Courier New" w:hAnsi="Courier New"/>
          <w:b/>
          <w:bCs/>
        </w:rPr>
        <w:t>Lagrange Interpolation</w:t>
      </w:r>
      <w:r>
        <w:rPr>
          <w:rFonts w:cs="Courier New" w:ascii="Courier New" w:hAnsi="Courier New"/>
        </w:rPr>
        <w:t xml:space="preserve"> 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                                   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*************************************'''''''''''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''''''''''''''''''''''''''''''''''''''''''' (c) R. de Le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''''''''''''''''''''''''''''''''''''''''''  v 12, May 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 Use of this stand-alone function is illustrated in AE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section 1.1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993300"/>
        </w:rPr>
        <w:t>Function Lagrange</w:t>
      </w:r>
      <w:r>
        <w:rPr>
          <w:rFonts w:cs="Courier New" w:ascii="Courier New" w:hAnsi="Courier New"/>
        </w:rPr>
        <w:t>(XArray, YArray, X, 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m denotes the order of the polynomial us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and must be an integer between 1 and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Row As Integer, i As Integer, j As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Term As Double, Y As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w = Application.Match(X, XArray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ow &lt; (m + 1) / 2 Then Row = (m +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Row &gt; XArray.Count - (m + 1) / 2 Then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ow = XArray.Count - (m +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Row - (m - 1) / 2 To Row + (m +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rm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j = Row - (m - 1) / 2 To Row + (m + 1) /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 &lt;&gt; j Then Term = Term * (X - XArray(j)) /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XArray(i) - XArray(j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 = Y + Term * YArray(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grange =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6:56:00Z</dcterms:created>
  <dc:creator>Robert de Levie</dc:creator>
  <dc:description/>
  <cp:keywords/>
  <dc:language>en-US</dc:language>
  <cp:lastModifiedBy>Nate Boland</cp:lastModifiedBy>
  <dcterms:modified xsi:type="dcterms:W3CDTF">2018-08-20T16:56:00Z</dcterms:modified>
  <cp:revision>2</cp:revision>
  <dc:subject/>
  <dc:title>'''''''''''''''''''''''''''''''''''''''''''''''''''''''''''</dc:title>
</cp:coreProperties>
</file>